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608705</wp:posOffset>
            </wp:positionH>
            <wp:positionV relativeFrom="paragraph">
              <wp:posOffset>-913765</wp:posOffset>
            </wp:positionV>
            <wp:extent cx="3119120" cy="11052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8370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9120" cy="1105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42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Hlavikaobsahu"/>
        <w:ind w:right="-1418" w:hanging="0"/>
        <w:rPr>
          <w:rFonts w:cs="Arial"/>
        </w:rPr>
      </w:pPr>
      <w:r>
        <w:rPr>
          <w:rFonts w:cs="Arial"/>
        </w:rPr>
      </w:r>
    </w:p>
    <w:p>
      <w:pPr>
        <w:pStyle w:val="Hlavikaobsahu"/>
        <w:rPr>
          <w:rFonts w:cs="Arial"/>
        </w:rPr>
      </w:pPr>
      <w:r>
        <w:rPr>
          <w:rFonts w:cs="Arial"/>
        </w:rPr>
      </w:r>
    </w:p>
    <w:p>
      <w:pPr>
        <w:pStyle w:val="Hlavikaobsahu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"/>
        <w:rPr>
          <w:rFonts w:cs="Arial"/>
        </w:rPr>
      </w:pPr>
      <w:r>
        <w:rPr>
          <w:rFonts w:cs="Arial"/>
        </w:rPr>
      </w:r>
    </w:p>
    <w:p>
      <w:pPr>
        <w:pStyle w:val="Pokyn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okyn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okyn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okyn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okyn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okyn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102235</wp:posOffset>
                </wp:positionV>
                <wp:extent cx="5806440" cy="2518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6440" cy="251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Informační služb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MtS-ISL-SÚ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Základní technický přehl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2pt;height:198.3pt;mso-wrap-distance-left:9.05pt;mso-wrap-distance-right:9.05pt;mso-wrap-distance-top:0pt;mso-wrap-distance-bottom:0pt;margin-top:8.05pt;mso-position-vertical-relative:text;margin-left:-1.8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Informační služb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MtS-ISL-SÚ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Základní technický přehl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lnodsazen"/>
        <w:rPr>
          <w:rFonts w:cs="Arial"/>
        </w:rPr>
      </w:pPr>
      <w:r>
        <w:rPr>
          <w:rFonts w:cs="Arial"/>
        </w:rPr>
      </w:r>
    </w:p>
    <w:p>
      <w:pPr>
        <w:pStyle w:val="Normlnodsazen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  <w:b/>
          <w:b/>
          <w:sz w:val="72"/>
        </w:rPr>
      </w:pPr>
      <w:r>
        <w:rPr>
          <w:rFonts w:cs="Arial"/>
          <w:b/>
          <w:sz w:val="22"/>
        </w:rPr>
        <w:t>Srpen 2008</w:t>
      </w:r>
    </w:p>
    <w:p>
      <w:pPr>
        <w:pStyle w:val="Normal"/>
        <w:ind w:right="-142" w:hanging="0"/>
        <w:jc w:val="both"/>
        <w:rPr>
          <w:rFonts w:cs="Arial"/>
          <w:b/>
          <w:b/>
          <w:sz w:val="72"/>
        </w:rPr>
      </w:pPr>
      <w:r>
        <w:rPr>
          <w:rFonts w:cs="Arial"/>
          <w:b/>
          <w:sz w:val="72"/>
        </w:rPr>
      </w:r>
    </w:p>
    <w:tbl>
      <w:tblPr>
        <w:tblW w:w="103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8640"/>
      </w:tblGrid>
      <w:tr>
        <w:trPr/>
        <w:tc>
          <w:tcPr>
            <w:tcW w:w="1690" w:type="dxa"/>
            <w:tcBorders/>
            <w:vAlign w:val="bottom"/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color w:val="00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</w:rPr>
              <w:t>Dokument:</w:t>
            </w:r>
          </w:p>
        </w:tc>
        <w:tc>
          <w:tcPr>
            <w:tcW w:w="8640" w:type="dxa"/>
            <w:tcBorders/>
            <w:vAlign w:val="bottom"/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color w:val="000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</w:rPr>
              <w:t>Informační služba MtS-ISL-SÚD – datový model</w:t>
            </w:r>
          </w:p>
        </w:tc>
      </w:tr>
      <w:tr>
        <w:trPr/>
        <w:tc>
          <w:tcPr>
            <w:tcW w:w="1690" w:type="dxa"/>
            <w:tcBorders/>
            <w:vAlign w:val="bottom"/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color w:val="00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</w:rPr>
              <w:t>Verze:</w:t>
            </w:r>
          </w:p>
        </w:tc>
        <w:tc>
          <w:tcPr>
            <w:tcW w:w="8640" w:type="dxa"/>
            <w:tcBorders/>
            <w:vAlign w:val="bottom"/>
          </w:tcPr>
          <w:p>
            <w:pPr>
              <w:pStyle w:val="TextBody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36"/>
              </w:rPr>
              <w:t>1.00 (3.8.2008)</w:t>
            </w:r>
          </w:p>
        </w:tc>
      </w:tr>
    </w:tbl>
    <w:p>
      <w:pPr>
        <w:pStyle w:val="Normal"/>
        <w:keepNext w:val="true"/>
        <w:keepLines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rPr>
          <w:rFonts w:cs="Arial"/>
          <w:b/>
          <w:b/>
        </w:rPr>
      </w:pPr>
      <w:r>
        <w:rPr>
          <w:rFonts w:cs="Arial"/>
          <w:b/>
        </w:rPr>
        <w:t>Záznam změn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56" w:type="dxa"/>
        <w:jc w:val="left"/>
        <w:tblInd w:w="-111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1134"/>
        <w:gridCol w:w="1418"/>
        <w:gridCol w:w="992"/>
        <w:gridCol w:w="6812"/>
      </w:tblGrid>
      <w:tr>
        <w:trPr>
          <w:tblHeader w:val="true"/>
          <w:cantSplit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</w:tcBorders>
            <w:shd w:fill="E5E5E5" w:val="clear"/>
          </w:tcPr>
          <w:p>
            <w:pPr>
              <w:pStyle w:val="TableHeading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Datum</w:t>
            </w:r>
          </w:p>
        </w:tc>
        <w:tc>
          <w:tcPr>
            <w:tcW w:w="1418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TableHeading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Autor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TableHeading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Verze</w:t>
            </w:r>
          </w:p>
        </w:tc>
        <w:tc>
          <w:tcPr>
            <w:tcW w:w="6812" w:type="dxa"/>
            <w:tcBorders>
              <w:top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TableHeading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Popis změny</w:t>
            </w:r>
          </w:p>
        </w:tc>
      </w:tr>
      <w:tr>
        <w:trPr>
          <w:tblHeader w:val="true"/>
          <w:trHeight w:val="95" w:hRule="exact"/>
          <w:cantSplit w:val="true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TableText"/>
              <w:snapToGrid w:val="false"/>
              <w:spacing w:before="0" w:after="120"/>
              <w:rPr>
                <w:rFonts w:cs="Arial"/>
                <w:sz w:val="8"/>
              </w:rPr>
            </w:pPr>
            <w:r>
              <w:rPr>
                <w:rFonts w:cs="Arial"/>
                <w:sz w:val="8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TableText"/>
              <w:snapToGrid w:val="false"/>
              <w:spacing w:before="0" w:after="120"/>
              <w:rPr>
                <w:rFonts w:cs="Arial"/>
                <w:sz w:val="8"/>
              </w:rPr>
            </w:pPr>
            <w:r>
              <w:rPr>
                <w:rFonts w:cs="Arial"/>
                <w:sz w:val="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TableText"/>
              <w:snapToGrid w:val="false"/>
              <w:spacing w:before="0" w:after="120"/>
              <w:rPr>
                <w:rFonts w:cs="Arial"/>
                <w:sz w:val="8"/>
              </w:rPr>
            </w:pPr>
            <w:r>
              <w:rPr>
                <w:rFonts w:cs="Arial"/>
                <w:sz w:val="8"/>
              </w:rPr>
            </w:r>
          </w:p>
        </w:tc>
        <w:tc>
          <w:tcPr>
            <w:tcW w:w="6812" w:type="dxa"/>
            <w:tcBorders>
              <w:top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TableText"/>
              <w:snapToGrid w:val="false"/>
              <w:spacing w:before="0" w:after="120"/>
              <w:rPr>
                <w:rFonts w:cs="Arial"/>
                <w:sz w:val="8"/>
              </w:rPr>
            </w:pPr>
            <w:r>
              <w:rPr>
                <w:rFonts w:cs="Arial"/>
                <w:sz w:val="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  <w:sz w:val="8"/>
              </w:rPr>
            </w:pPr>
            <w:r>
              <w:rPr>
                <w:rFonts w:cs="Arial"/>
                <w:sz w:val="8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.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Obsah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1019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210381240">
            <w:r>
              <w:rPr>
                <w:rStyle w:val="IndexLink"/>
                <w:rFonts w:cs="Arial"/>
                <w:lang w:val="en-US" w:eastAsia="en-US"/>
              </w:rPr>
              <w:t>1</w:t>
            </w:r>
            <w:r>
              <w:rPr>
                <w:rStyle w:val="IndexLink"/>
                <w:rFonts w:cs="Arial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Úvod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1019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41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pojm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42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lavní objekty ISL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43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lušnost objektů ISL k funkčním oblastem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1019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44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rávy pro výměnu informací mezi ČNB a vykazujícími subjekt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45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zpráv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46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ktury zpráv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47">
            <w:r>
              <w:rPr>
                <w:rStyle w:val="IndexLink"/>
                <w:lang w:val="en-US" w:eastAsia="en-US"/>
              </w:rPr>
              <w:t>3.2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HOUSE „Popis metainformací SÚD ČNB“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48">
            <w:r>
              <w:rPr>
                <w:rStyle w:val="IndexLink"/>
                <w:lang w:val="en-US" w:eastAsia="en-US"/>
              </w:rPr>
              <w:t>3.2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HOUSE „Vydání výskytu výkazu“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49">
            <w:r>
              <w:rPr>
                <w:rStyle w:val="IndexLink"/>
                <w:lang w:val="en-US" w:eastAsia="en-US"/>
              </w:rPr>
              <w:t>3.2.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HOUSE „Hlášení o zpracování“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0">
            <w:r>
              <w:rPr>
                <w:rStyle w:val="IndexLink"/>
                <w:lang w:val="en-US" w:eastAsia="en-US"/>
              </w:rPr>
              <w:t>3.2.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HOUSE „Urgence vydání výskytu výkazu“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1">
            <w:r>
              <w:rPr>
                <w:rStyle w:val="IndexLink"/>
                <w:lang w:val="en-US" w:eastAsia="en-US"/>
              </w:rPr>
              <w:t>3.2.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XML „Vydání výskytu výkazu“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1019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52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ový model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53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R diagramy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4">
            <w:r>
              <w:rPr>
                <w:rStyle w:val="IndexLink"/>
                <w:lang w:val="en-US" w:eastAsia="en-US"/>
              </w:rPr>
              <w:t>4.1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5">
            <w:r>
              <w:rPr>
                <w:rStyle w:val="IndexLink"/>
                <w:lang w:val="en-US" w:eastAsia="en-US"/>
              </w:rPr>
              <w:t>4.1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 – Informační služba – přehled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6">
            <w:r>
              <w:rPr>
                <w:rStyle w:val="IndexLink"/>
                <w:lang w:val="en-US" w:eastAsia="en-US"/>
              </w:rPr>
              <w:t>4.1.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 – Mezivýkazové kontroly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7">
            <w:r>
              <w:rPr>
                <w:rStyle w:val="IndexLink"/>
                <w:lang w:val="en-US" w:eastAsia="en-US"/>
              </w:rPr>
              <w:t>4.1.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 – Vstupní databáze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8">
            <w:r>
              <w:rPr>
                <w:rStyle w:val="IndexLink"/>
                <w:lang w:val="en-US" w:eastAsia="en-US"/>
              </w:rPr>
              <w:t>4.1.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 – Zpracování došlé zprávy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9">
            <w:r>
              <w:rPr>
                <w:rStyle w:val="IndexLink"/>
                <w:lang w:val="en-US" w:eastAsia="en-US"/>
              </w:rPr>
              <w:t>4.1.6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 – Odvozené údaje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0">
            <w:r>
              <w:rPr>
                <w:rStyle w:val="IndexLink"/>
                <w:lang w:val="en-US" w:eastAsia="en-US"/>
              </w:rPr>
              <w:t>4.1.7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2 – Akc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61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entit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2">
            <w:r>
              <w:rPr>
                <w:rStyle w:val="IndexLink"/>
                <w:lang w:val="en-US" w:eastAsia="en-US"/>
              </w:rPr>
              <w:t>4.2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KCE (T2A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3">
            <w:r>
              <w:rPr>
                <w:rStyle w:val="IndexLink"/>
                <w:lang w:val="en-US" w:eastAsia="en-US"/>
              </w:rPr>
              <w:t>4.2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DUL (T2MD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4">
            <w:r>
              <w:rPr>
                <w:rStyle w:val="IndexLink"/>
                <w:lang w:val="en-US" w:eastAsia="en-US"/>
              </w:rPr>
              <w:t>4.2.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OLANI MODULU (T2VMD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5">
            <w:r>
              <w:rPr>
                <w:rStyle w:val="IndexLink"/>
                <w:lang w:val="en-US" w:eastAsia="en-US"/>
              </w:rPr>
              <w:t>4.2.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RAMETR (T2PA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6">
            <w:r>
              <w:rPr>
                <w:rStyle w:val="IndexLink"/>
                <w:lang w:val="en-US" w:eastAsia="en-US"/>
              </w:rPr>
              <w:t>4.2.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RAMETR VOLANI MODULU (T2PAVMD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7">
            <w:r>
              <w:rPr>
                <w:rStyle w:val="IndexLink"/>
                <w:lang w:val="en-US" w:eastAsia="en-US"/>
              </w:rPr>
              <w:t>4.2.6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H AKCE (T2BA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8">
            <w:r>
              <w:rPr>
                <w:rStyle w:val="IndexLink"/>
                <w:lang w:val="en-US" w:eastAsia="en-US"/>
              </w:rPr>
              <w:t>4.2.7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H VOLANEHO MODULU (T2BVMD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9">
            <w:r>
              <w:rPr>
                <w:rStyle w:val="IndexLink"/>
                <w:lang w:val="en-US" w:eastAsia="en-US"/>
              </w:rPr>
              <w:t>4.2.8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ZIVYSLEDEK (T2ZP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0">
            <w:r>
              <w:rPr>
                <w:rStyle w:val="IndexLink"/>
                <w:lang w:val="en-US" w:eastAsia="en-US"/>
              </w:rPr>
              <w:t>4.2.9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TAIL MEZIVYSLEDKU (T2DZP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1">
            <w:r>
              <w:rPr>
                <w:rStyle w:val="IndexLink"/>
                <w:lang w:val="en-US" w:eastAsia="en-US"/>
              </w:rPr>
              <w:t>4.2.10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AN AKCE (T2PA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2">
            <w:r>
              <w:rPr>
                <w:rStyle w:val="IndexLink"/>
                <w:lang w:val="en-US" w:eastAsia="en-US"/>
              </w:rPr>
              <w:t>4.2.1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LE PRO SPUSTENI AKCE (T2RA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3">
            <w:r>
              <w:rPr>
                <w:rStyle w:val="IndexLink"/>
                <w:lang w:val="en-US" w:eastAsia="en-US"/>
              </w:rPr>
              <w:t>4.2.1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PLIKACNI CHYBA (T2CH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4">
            <w:r>
              <w:rPr>
                <w:rStyle w:val="IndexLink"/>
                <w:lang w:val="en-US" w:eastAsia="en-US"/>
              </w:rPr>
              <w:t>4.2.1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RAMETR ORGANIZACNI (bez tabulky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5">
            <w:r>
              <w:rPr>
                <w:rStyle w:val="IndexLink"/>
                <w:lang w:val="en-US" w:eastAsia="en-US"/>
              </w:rPr>
              <w:t>4.2.1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KTOR ORGANIZACNI (L2VO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6">
            <w:r>
              <w:rPr>
                <w:rStyle w:val="IndexLink"/>
                <w:lang w:val="en-US" w:eastAsia="en-US"/>
              </w:rPr>
              <w:t>4.2.1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DNOTA PARAMETRU ORGANIZACNIHO (L2HPO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7">
            <w:r>
              <w:rPr>
                <w:rStyle w:val="IndexLink"/>
                <w:lang w:val="en-US" w:eastAsia="en-US"/>
              </w:rPr>
              <w:t>4.2.16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SKYT DATOVEHO SOUBORU (L2VDS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8">
            <w:r>
              <w:rPr>
                <w:rStyle w:val="IndexLink"/>
                <w:lang w:val="en-US" w:eastAsia="en-US"/>
              </w:rPr>
              <w:t>4.2.17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DANI DATOVEHO SOUBORU (L2VDDS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9">
            <w:r>
              <w:rPr>
                <w:rStyle w:val="IndexLink"/>
                <w:lang w:val="en-US" w:eastAsia="en-US"/>
              </w:rPr>
              <w:t>4.2.18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SLA ZPRAVA (R2DZ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0">
            <w:r>
              <w:rPr>
                <w:rStyle w:val="IndexLink"/>
                <w:lang w:val="en-US" w:eastAsia="en-US"/>
              </w:rPr>
              <w:t>4.2.19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RACOVANI DOSLE ZPRAVY (R2ZDZ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1">
            <w:r>
              <w:rPr>
                <w:rStyle w:val="IndexLink"/>
                <w:lang w:val="en-US" w:eastAsia="en-US"/>
              </w:rPr>
              <w:t>4.2.20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LOZKA V HLAVICCE (R2SH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2">
            <w:r>
              <w:rPr>
                <w:rStyle w:val="IndexLink"/>
                <w:lang w:val="en-US" w:eastAsia="en-US"/>
              </w:rPr>
              <w:t>4.2.2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KTURA SLOZEK HLAVICKY (R2SSH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3">
            <w:r>
              <w:rPr>
                <w:rStyle w:val="IndexLink"/>
                <w:lang w:val="en-US" w:eastAsia="en-US"/>
              </w:rPr>
              <w:t>4.2.2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DNOTA SLOZKY V HLAVICCE (R2HSH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4">
            <w:r>
              <w:rPr>
                <w:rStyle w:val="IndexLink"/>
                <w:lang w:val="en-US" w:eastAsia="en-US"/>
              </w:rPr>
              <w:t>4.2.2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SKYT RADKU (L2VRA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5">
            <w:r>
              <w:rPr>
                <w:rStyle w:val="IndexLink"/>
                <w:lang w:val="en-US" w:eastAsia="en-US"/>
              </w:rPr>
              <w:t>4.2.2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DNOTA BUNKY (L2HBN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6">
            <w:r>
              <w:rPr>
                <w:rStyle w:val="IndexLink"/>
                <w:lang w:val="en-US" w:eastAsia="en-US"/>
              </w:rPr>
              <w:t>4.2.2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EUSPESNY KROK KONTROLY (L2NK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7">
            <w:r>
              <w:rPr>
                <w:rStyle w:val="IndexLink"/>
                <w:lang w:val="en-US" w:eastAsia="en-US"/>
              </w:rPr>
              <w:t>4.2.26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TOKOL (L2PR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8">
            <w:r>
              <w:rPr>
                <w:rStyle w:val="IndexLink"/>
                <w:lang w:val="en-US" w:eastAsia="en-US"/>
              </w:rPr>
              <w:t>4.2.27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ESLANA ZPRAVA (R2OZ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9">
            <w:r>
              <w:rPr>
                <w:rStyle w:val="IndexLink"/>
                <w:lang w:val="en-US" w:eastAsia="en-US"/>
              </w:rPr>
              <w:t>4.2.28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SKYT MEZIVYKAZOVE KONTROLY (L2VM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0">
            <w:r>
              <w:rPr>
                <w:rStyle w:val="IndexLink"/>
                <w:lang w:val="en-US" w:eastAsia="en-US"/>
              </w:rPr>
              <w:t>4.2.29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LEN KONTROLY (L2CM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1">
            <w:r>
              <w:rPr>
                <w:rStyle w:val="IndexLink"/>
                <w:lang w:val="en-US" w:eastAsia="en-US"/>
              </w:rPr>
              <w:t>4.2.30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PRETACE MVK (L2IMV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2">
            <w:r>
              <w:rPr>
                <w:rStyle w:val="IndexLink"/>
                <w:lang w:val="en-US" w:eastAsia="en-US"/>
              </w:rPr>
              <w:t>4.2.3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POMINKA (L2UP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3">
            <w:r>
              <w:rPr>
                <w:rStyle w:val="IndexLink"/>
                <w:lang w:val="en-US" w:eastAsia="en-US"/>
              </w:rPr>
              <w:t>4.2.3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TODIKA V EXPORTU (R2MVE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4">
            <w:r>
              <w:rPr>
                <w:rStyle w:val="IndexLink"/>
                <w:lang w:val="en-US" w:eastAsia="en-US"/>
              </w:rPr>
              <w:t>4.2.3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ESLANA ZPRAVA K METODICE (R2OZMV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5">
            <w:r>
              <w:rPr>
                <w:rStyle w:val="IndexLink"/>
                <w:lang w:val="en-US" w:eastAsia="en-US"/>
              </w:rPr>
              <w:t>4.2.3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SKYT SKUPINY OU (L2VSOU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6">
            <w:r>
              <w:rPr>
                <w:rStyle w:val="IndexLink"/>
                <w:lang w:val="en-US" w:eastAsia="en-US"/>
              </w:rPr>
              <w:t>4.2.3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LEN VYSKYTU SKUPINY OU (L2CVSOU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7">
            <w:r>
              <w:rPr>
                <w:rStyle w:val="IndexLink"/>
                <w:lang w:val="en-US" w:eastAsia="en-US"/>
              </w:rPr>
              <w:t>4.2.36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EVYPOCITANY INFORMACNI PRVEK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8">
            <w:r>
              <w:rPr>
                <w:rStyle w:val="IndexLink"/>
                <w:lang w:val="en-US" w:eastAsia="en-US"/>
              </w:rPr>
              <w:t>4.2.37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SKYT DAVKY DAT (L2VDD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9">
            <w:r>
              <w:rPr>
                <w:rStyle w:val="IndexLink"/>
                <w:lang w:val="en-US" w:eastAsia="en-US"/>
              </w:rPr>
              <w:t>4.2.38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DANI DAVKY DAT (L2VDDD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00">
            <w:r>
              <w:rPr>
                <w:rStyle w:val="IndexLink"/>
                <w:lang w:val="en-US" w:eastAsia="en-US"/>
              </w:rPr>
              <w:t>4.2.39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SKYT EXTERNI INTERPRETACE (L2VEI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01">
            <w:r>
              <w:rPr>
                <w:rStyle w:val="IndexLink"/>
                <w:lang w:val="en-US" w:eastAsia="en-US"/>
              </w:rPr>
              <w:t>4.2.40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USOB ZPRACOVANI (L2ZZ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02">
            <w:r>
              <w:rPr>
                <w:rStyle w:val="IndexLink"/>
                <w:lang w:val="en-US" w:eastAsia="en-US"/>
              </w:rPr>
              <w:t>4.2.4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ZITI ZPUSOBU ZPRACOVANI (L2PZZ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03">
            <w:r>
              <w:rPr>
                <w:rStyle w:val="IndexLink"/>
                <w:lang w:val="en-US" w:eastAsia="en-US"/>
              </w:rPr>
              <w:t>4.2.4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YP TRANSPORTU (R2TT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04">
            <w:r>
              <w:rPr>
                <w:rStyle w:val="IndexLink"/>
                <w:lang w:val="en-US" w:eastAsia="en-US"/>
              </w:rPr>
              <w:t>4.2.4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RAVA V TR (R2RE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05">
            <w:r>
              <w:rPr>
                <w:rStyle w:val="IndexLink"/>
                <w:lang w:val="en-US" w:eastAsia="en-US"/>
              </w:rPr>
              <w:t>4.2.4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SLA ZPRAVA VE WS TRANSPORTU (R2WST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06">
            <w:r>
              <w:rPr>
                <w:rStyle w:val="IndexLink"/>
                <w:lang w:val="en-US" w:eastAsia="en-US"/>
              </w:rPr>
              <w:t>4.2.4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RONTA_EMAILOVYCH_ZPRAV (R2FEZ)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1019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307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romadné akce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1019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308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loha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309">
            <w:r>
              <w:rPr>
                <w:rStyle w:val="IndexLink"/>
                <w:lang w:val="en-US" w:eastAsia="en-US"/>
              </w:rPr>
              <w:t>6.1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olečné principy používané při realizaci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310">
            <w:r>
              <w:rPr>
                <w:rStyle w:val="IndexLink"/>
                <w:lang w:val="en-US" w:eastAsia="en-US"/>
              </w:rPr>
              <w:t>6.2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dalších tabulek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1">
            <w:r>
              <w:rPr>
                <w:rStyle w:val="IndexLink"/>
                <w:lang w:val="en-US" w:eastAsia="en-US"/>
              </w:rPr>
              <w:t>6.2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DK – datumy kalendáře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2">
            <w:r>
              <w:rPr>
                <w:rStyle w:val="IndexLink"/>
                <w:lang w:val="en-US" w:eastAsia="en-US"/>
              </w:rPr>
              <w:t>6.2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KVDS - Kopie výskytů datových souborů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3">
            <w:r>
              <w:rPr>
                <w:rStyle w:val="IndexLink"/>
                <w:lang w:val="en-US" w:eastAsia="en-US"/>
              </w:rPr>
              <w:t>6.2.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SRK – subjekty a rozsahy kalendáře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4">
            <w:r>
              <w:rPr>
                <w:rStyle w:val="IndexLink"/>
                <w:lang w:val="en-US" w:eastAsia="en-US"/>
              </w:rPr>
              <w:t>6.2.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VDBA – vydání v běhu akce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5">
            <w:r>
              <w:rPr>
                <w:rStyle w:val="IndexLink"/>
                <w:lang w:val="en-US" w:eastAsia="en-US"/>
              </w:rPr>
              <w:t>6.2.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2MO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6">
            <w:r>
              <w:rPr>
                <w:rStyle w:val="IndexLink"/>
                <w:lang w:val="en-US" w:eastAsia="en-US"/>
              </w:rPr>
              <w:t>6.2.6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2NP – národní prostředí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7">
            <w:r>
              <w:rPr>
                <w:rStyle w:val="IndexLink"/>
                <w:lang w:val="en-US" w:eastAsia="en-US"/>
              </w:rPr>
              <w:t>6.2.7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2PS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318">
            <w:r>
              <w:rPr>
                <w:rStyle w:val="IndexLink"/>
                <w:lang w:val="en-US" w:eastAsia="en-US"/>
              </w:rPr>
              <w:t>6.3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PL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SQL packages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9">
            <w:r>
              <w:rPr>
                <w:rStyle w:val="IndexLink"/>
                <w:lang w:val="en-US" w:eastAsia="en-US"/>
              </w:rPr>
              <w:t>6.3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olečné principy packages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20">
            <w:r>
              <w:rPr>
                <w:rStyle w:val="IndexLink"/>
                <w:lang w:val="en-US" w:eastAsia="en-US"/>
              </w:rPr>
              <w:t>6.3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sluha triggerů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21">
            <w:r>
              <w:rPr>
                <w:rStyle w:val="IndexLink"/>
                <w:lang w:val="en-US" w:eastAsia="en-US"/>
              </w:rPr>
              <w:t>6.3.3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22">
            <w:r>
              <w:rPr>
                <w:rStyle w:val="IndexLink"/>
                <w:lang w:val="en-US" w:eastAsia="en-US"/>
              </w:rPr>
              <w:t>6.3.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fické packages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23">
            <w:r>
              <w:rPr>
                <w:rStyle w:val="IndexLink"/>
                <w:lang w:val="en-US" w:eastAsia="en-US"/>
              </w:rPr>
              <w:t>6.3.5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324">
            <w:r>
              <w:rPr>
                <w:rStyle w:val="IndexLink"/>
                <w:lang w:val="en-US" w:eastAsia="en-US"/>
              </w:rPr>
              <w:t>6.4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GUI modulů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25">
            <w:r>
              <w:rPr>
                <w:rStyle w:val="IndexLink"/>
                <w:lang w:val="en-US" w:eastAsia="en-US"/>
              </w:rPr>
              <w:t>6.4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formulářů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sz w:val="24"/>
              <w:szCs w:val="24"/>
              <w:lang w:val="en-US" w:eastAsia="en-US"/>
            </w:rPr>
          </w:pPr>
          <w:hyperlink w:anchor="__RefHeading___Toc210381326">
            <w:r>
              <w:rPr>
                <w:rStyle w:val="IndexLink"/>
                <w:caps w:val="false"/>
                <w:smallCaps w:val="false"/>
                <w:lang w:val="en-US" w:eastAsia="en-US"/>
              </w:rPr>
              <w:t>6.5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Přehled domén</w:t>
              <w:tab/>
              <w:t>3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outlineLvl w:val="0"/>
        <w:rPr>
          <w:rFonts w:cs="Arial"/>
          <w:smallCaps/>
          <w:sz w:val="28"/>
          <w:szCs w:val="28"/>
          <w:lang w:val="en-US" w:eastAsia="en-US"/>
        </w:rPr>
      </w:pPr>
      <w:r>
        <w:rPr>
          <w:rFonts w:cs="Arial"/>
          <w:smallCaps/>
          <w:sz w:val="28"/>
          <w:szCs w:val="28"/>
          <w:lang w:val="en-US" w:eastAsia="en-US"/>
        </w:rPr>
      </w:r>
    </w:p>
    <w:p>
      <w:pPr>
        <w:pStyle w:val="Heading1"/>
        <w:ind w:left="431" w:hanging="431"/>
        <w:rPr/>
      </w:pPr>
      <w:bookmarkStart w:id="0" w:name="__RefHeading___Toc210381240"/>
      <w:bookmarkStart w:id="1" w:name="_Ref178675684"/>
      <w:bookmarkEnd w:id="0"/>
      <w:r>
        <w:rPr/>
        <w:t>Úvod</w:t>
      </w:r>
      <w:bookmarkEnd w:id="1"/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985" w:leader="none"/>
        </w:tabs>
        <w:rPr>
          <w:rFonts w:cs="Arial"/>
        </w:rPr>
      </w:pPr>
      <w:r>
        <w:rPr>
          <w:rFonts w:cs="Arial"/>
        </w:rPr>
        <w:t>Tento dokument „Informační služba MtS-ISL-SÚD“ poskytuje souhrnné základní informace o Informační službě  MtS-ISL-SÚD z technického pohledu.</w:t>
      </w:r>
    </w:p>
    <w:p>
      <w:pPr>
        <w:pStyle w:val="Normal"/>
        <w:tabs>
          <w:tab w:val="clear" w:pos="708"/>
          <w:tab w:val="left" w:pos="298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98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rFonts w:cs="Arial"/>
        </w:rPr>
        <w:t xml:space="preserve">Kapitola  </w:t>
      </w:r>
      <w:r>
        <w:rPr>
          <w:rFonts w:cs="Arial"/>
          <w:b/>
          <w:i/>
        </w:rPr>
        <w:t xml:space="preserve">Společné principy </w:t>
      </w:r>
      <w:r>
        <w:rPr>
          <w:rFonts w:cs="Arial"/>
          <w:i/>
        </w:rPr>
        <w:t xml:space="preserve"> </w:t>
      </w:r>
      <w:r>
        <w:rPr>
          <w:rFonts w:cs="Arial"/>
        </w:rPr>
        <w:t xml:space="preserve">obsahuje popis typů entit Informačního modelu a základní popis principů, které jsou v této části systému uplatněny. </w:t>
      </w:r>
    </w:p>
    <w:p>
      <w:pPr>
        <w:pStyle w:val="Normal"/>
        <w:tabs>
          <w:tab w:val="clear" w:pos="708"/>
          <w:tab w:val="left" w:pos="298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rFonts w:cs="Arial"/>
        </w:rPr>
        <w:t xml:space="preserve">Kapitola </w:t>
      </w:r>
      <w:r>
        <w:rPr>
          <w:rFonts w:cs="Arial"/>
          <w:b/>
          <w:i/>
        </w:rPr>
        <w:t xml:space="preserve">Datový model </w:t>
      </w:r>
      <w:r>
        <w:rPr>
          <w:rFonts w:cs="Arial"/>
        </w:rPr>
        <w:t>obsahuje ER diagramy jednotlivých logických částí, popis entit a jejich atributů.</w:t>
      </w:r>
    </w:p>
    <w:p>
      <w:pPr>
        <w:pStyle w:val="Normal"/>
        <w:tabs>
          <w:tab w:val="clear" w:pos="708"/>
          <w:tab w:val="left" w:pos="298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rFonts w:cs="Arial"/>
        </w:rPr>
        <w:t xml:space="preserve">Kapitola </w:t>
      </w:r>
      <w:r>
        <w:rPr>
          <w:rFonts w:cs="Arial"/>
          <w:b/>
          <w:i/>
        </w:rPr>
        <w:t xml:space="preserve">Příloha </w:t>
      </w:r>
      <w:r>
        <w:rPr>
          <w:rFonts w:cs="Arial"/>
        </w:rPr>
        <w:t>obsahuje popis dalších tabulek využívaných v Informační službě, přehled modulů Informační služby apod.</w:t>
      </w:r>
    </w:p>
    <w:p>
      <w:pPr>
        <w:pStyle w:val="Normal"/>
        <w:tabs>
          <w:tab w:val="clear" w:pos="708"/>
          <w:tab w:val="left" w:pos="2985" w:leader="none"/>
        </w:tabs>
        <w:rPr>
          <w:rFonts w:cs="Arial"/>
        </w:rPr>
      </w:pPr>
      <w:r>
        <w:rPr>
          <w:rFonts w:cs="Arial"/>
        </w:rPr>
      </w:r>
    </w:p>
    <w:p>
      <w:pPr>
        <w:pStyle w:val="Heading1"/>
        <w:ind w:left="431" w:hanging="431"/>
        <w:rPr/>
      </w:pPr>
      <w:bookmarkStart w:id="2" w:name="__RefHeading___Toc210381241"/>
      <w:bookmarkEnd w:id="2"/>
      <w:r>
        <w:rPr/>
        <w:t>Základní pojmy</w:t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3" w:name="__RefHeading___Toc210381242"/>
      <w:bookmarkEnd w:id="3"/>
      <w:r>
        <w:rPr/>
        <w:t>Hlavní objekty ISL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Aplikace Informační služba obecně realizuje a eviduje zpracování dat v systému MtS-ISL-SÚD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lastní zpracování můžeme rozdělit do následujících částí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Seznamsodrkami2"/>
        <w:numPr>
          <w:ilvl w:val="0"/>
          <w:numId w:val="4"/>
        </w:numPr>
        <w:rPr/>
      </w:pPr>
      <w:r>
        <w:rPr/>
        <w:t>zpracování vstupních dat</w:t>
      </w:r>
    </w:p>
    <w:p>
      <w:pPr>
        <w:pStyle w:val="Seznamsodrkami2"/>
        <w:numPr>
          <w:ilvl w:val="0"/>
          <w:numId w:val="4"/>
        </w:numPr>
        <w:rPr/>
      </w:pPr>
      <w:r>
        <w:rPr/>
        <w:t>zpracování mezivýkazových kontrol</w:t>
      </w:r>
    </w:p>
    <w:p>
      <w:pPr>
        <w:pStyle w:val="Seznamsodrkami2"/>
        <w:numPr>
          <w:ilvl w:val="0"/>
          <w:numId w:val="4"/>
        </w:numPr>
        <w:rPr/>
      </w:pPr>
      <w:r>
        <w:rPr/>
        <w:t>zpracování upomínek</w:t>
      </w:r>
    </w:p>
    <w:p>
      <w:pPr>
        <w:pStyle w:val="Seznamsodrkami2"/>
        <w:numPr>
          <w:ilvl w:val="0"/>
          <w:numId w:val="4"/>
        </w:numPr>
        <w:rPr/>
      </w:pPr>
      <w:r>
        <w:rPr/>
        <w:t>zpracování odvozených údajů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 následující tabulce jsou uvedeny objekty, které evidují stav zpracování. Objekty jsou rozděleny do výše uvedených částí (některé objekty jsou společné pro více částí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6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08"/>
        <w:gridCol w:w="10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Část zpracování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yp objekt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ind w:right="-108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abulka</w:t>
              <w:tab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stupních dat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D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L2VD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stupních dat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ydání D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L2VDD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Zpracování vstupních dat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šlá zprá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R2DZ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stupních dat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mezivýkazových kontrol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toko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L2PR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upomínek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mínk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L2UP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stupních dat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mezivýkazových kontrol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upomínek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aná zprá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R2OZ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mezivýkazových kontrol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mezivýkazové kontrol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L2VMK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odvozených údajů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skupiny odvozených údaj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L2VSOU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  <w:t>Stav zpracování je evidován atributem STAV jednotlivých objektů. V následujících tabulkách jsou uvedeny seznamy a popisy stavu jednotlivých objektů ISL.</w:t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  <w:t>Výskyt datového souboru</w:t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126480" cy="24193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241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980"/>
                              <w:gridCol w:w="6480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Stav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ázev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op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opírovaný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opie výskytu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úplný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úplný výskyt – nevyplněna hodnota období. Fiktivní výskyt sloužící k prezentaci v SDNS, kde jsou následně zakládány skutečné výskyty, k nimž se vykazují dat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lánovaný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lánovaný výskyt výkazu, vydání ještě neexistuj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rgovaný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rgováno dodání výskytu výkazu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Vyčerpány urgence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Vyčerpány urgenc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pracovávaný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výskytu existuje zpracovávané vydání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potvrzení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výskytu existuje uložené vydání – je požadováno potvrzení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65" w:leader="none"/>
                                    </w:tabs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opravě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Je požadována oprava vydání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latný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výskytu existuje platné vydání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zavřený – platná data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Výskyt je uzavřen – data již nelze poslat, existují k němu platná dat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zavření - promlčený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Výskyt je uzavřen – data již nelze poslat, neexistují k němu platná data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190.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980"/>
                        <w:gridCol w:w="6480"/>
                      </w:tblGrid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Stav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ázev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op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opírovaný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opie výskytu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eúplný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eúplný výskyt – nevyplněna hodnota období. Fiktivní výskyt sloužící k prezentaci v SDNS, kde jsou následně zakládány skutečné výskyty, k nimž se vykazují dat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lánovaný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lánovaný výskyt výkazu, vydání ještě neexistuj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rgovaný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rgováno dodání výskytu výkazu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Vyčerpány urgence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Vyčerpány urgenc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pracovávaný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výskytu existuje zpracovávané vydání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potvrzení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výskytu existuje uložené vydání – je požadováno potvrzení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5" w:leader="none"/>
                              </w:tabs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opravě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Je požadována oprava vydání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latný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výskytu existuje platné vydání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zavřený – platná data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Výskyt je uzavřen – data již nelze poslat, existují k němu platná dat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zavření - promlčený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Výskyt je uzavřen – data již nelze poslat, neexistují k němu platná data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  <w:t>Došlá zpráva</w:t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64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e zrušení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ijatá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áva přijata, je připravena ke zpracování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čtena hlavička do V/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čtena hlavička do V/V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loženo vydání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 výskyt výkazu a založeno vydání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čteno tělo do V/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čteno tělo zprávy do V/V – zpracování zprávy úspěšně dokončeno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yntaktická chyba v hlavičc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yntaktická chyba v hlavičce – zpráva není dále zpracováván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yntaktická chyba v těl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yntaktická chyba v těle - zpráva není dále zpracováván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ogická chyba v hlavičc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ogická chyba v hlavičce - zpráva není dále zpracováván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ogická chyba v těl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ogická chyba v těle - zpráva není dále zpracováván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ávu nelze dále zpracovávat, nutný zásah administrátora.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tabs>
          <w:tab w:val="clear" w:pos="708"/>
          <w:tab w:val="left" w:pos="3945" w:leader="none"/>
        </w:tabs>
        <w:rPr/>
      </w:pPr>
      <w:r>
        <w:rPr>
          <w:rFonts w:cs="Arial"/>
          <w:u w:val="single"/>
        </w:rPr>
        <w:t>Vydání výskytu datového souboru</w:t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126480" cy="54229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542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980"/>
                              <w:gridCol w:w="6480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Stav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ázev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op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Replikova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Vydání vzniklo replikací posledních platných hodnot D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Fiktivní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Fiktivní vydání pro zprávu typu storno nebo potvrzení. Tyto zprávy nemají tělo a vydání neprocházejí standardními stavy jako zprávy s daty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řiprave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Dočasně uložené vydání aplikací SDN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alože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Vydání DS je založeno, je spojeno s došlou zprávou. Je připraveno ke zpracování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kontrolováno tělo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Vydání výkazu má úspěšně provedeny formální kontroly těl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externí kontrole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Vydání je k dispozici pro provedení externích kontrol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Externě zkontrolováno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rovedeny externí kontroly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Chyba kontrol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lze provést JVK (dělení nulou apod.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Chyba kontrol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úspěšně provedeny kontroly, požadována oprav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otvrzení kontrol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Úspěšně provedeny kontroly, požadováno potvrzení vykazujícím subjektem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kontrolova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</w:rPr>
                                    <w:t>Úspěšně provedeny kontroly, požadováno potvrzení odb.útvarem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ní implementováno, vyhodnocuje se jako stav 19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kontrolova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Úspěšně provedeny kontroly, lze uložit do DB SÚ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Chyba KČŘ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Úspěšně provedeny JVK a chyba zjištěna pouze v kontrolách čas.řa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uložené potvrdit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potvrzení - před uložením do úložiště DB SÚ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uložené ověřit KČŘ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rověřit KČŘ - před uložením do úložiště  DB SÚ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uložené bez chyb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Bez chyb - před uložením do úložiště  DB SÚ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potvrzení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loženo v DB SÚD, je požadováno potvrzení vykazujícím subjektem z důvodu chyb JVK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rověřit KČŘ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loženo v DB SÚD, je požadováno potvrzení vykazujícím subjektem na základě kontroly časových řa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lat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loženo v DB SÚD, zplatněno automaticky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lat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loženo v DB SÚD, zplatněno na základě potvrzení vykazujícím subjektem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Stornova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platněné vydání bylo stornováno, zůstává uloženo v DB SÚ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Chyb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rušeno z důvodu chyby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Stornova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rušeno stornem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erní chyba 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Interní chyba při zpracování, nutný zásah administrátora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427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980"/>
                        <w:gridCol w:w="6480"/>
                      </w:tblGrid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Stav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ázev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op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Replikova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Vydání vzniklo replikací posledních platných hodnot D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Fiktivní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Fiktivní vydání pro zprávu typu storno nebo potvrzení. Tyto zprávy nemají tělo a vydání neprocházejí standardními stavy jako zprávy s daty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řiprave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Dočasně uložené vydání aplikací SDN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alože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Vydání DS je založeno, je spojeno s došlou zprávou. Je připraveno ke zpracování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kontrolováno tělo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Vydání výkazu má úspěšně provedeny formální kontroly těl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externí kontrole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Vydání je k dispozici pro provedení externích kontrol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Externě zkontrolováno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rovedeny externí kontroly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Chyba kontrol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elze provést JVK (dělení nulou apod.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Chyba kontrol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eúspěšně provedeny kontroly, požadována oprav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otvrzení kontrol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Úspěšně provedeny kontroly, požadováno potvrzení vykazujícím subjektem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kontrolova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>Úspěšně provedeny kontroly, požadováno potvrzení odb.útvare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ení implementováno, vyhodnocuje se jako stav 19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kontrolova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Úspěšně provedeny kontroly, lze uložit do DB SÚ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Chyba KČŘ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Úspěšně provedeny JVK a chyba zjištěna pouze v kontrolách čas.řa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euložené potvrdit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potvrzení - před uložením do úložiště DB SÚ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euložené ověřit KČŘ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rověřit KČŘ - před uložením do úložiště  DB SÚ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>Neuložené bez chyb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Bez chyb - před uložením do úložiště  DB SÚ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potvrzení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loženo v DB SÚD, je požadováno potvrzení vykazujícím subjektem z důvodu chyb JVK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rověřit KČŘ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loženo v DB SÚD, je požadováno potvrzení vykazujícím subjektem na základě kontroly časových řa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lat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loženo v DB SÚD, zplatněno automaticky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lat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loženo v DB SÚD, zplatněno na základě potvrzení vykazujícím subjektem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Stornova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platněné vydání bylo stornováno, zůstává uloženo v DB SÚ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Chyb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rušeno z důvodu chyby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Stornova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rušeno stornem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erní chyba 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Interní chyba při zpracování, nutný zásah administrátora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  <w:br w:type="textWrapping" w:clear="all"/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  <w:t>Protokol</w:t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64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ložen záznam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ložen záznam protokolu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stavena zpráv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stavena odeslaná zpráv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ána zpráv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ána zpráv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odeslána zpráv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odeslána zpráv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, nutný zásah operátora.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  <w:t>Upomínka</w:t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64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ložen záznam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ložen záznam upomínky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stavena zpráv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stavena odeslaná zpráv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ána zpráv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ána zpráv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odeslána zpráv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odeslána zpráv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, nutný zásah administrátora.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  <w:t>Odeslaná zpráva</w:t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64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staven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aná zpráva je sestaven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dána ke konverz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áva je připravena ke konverzi, tisku (dle zp. odesl.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ipravena k přenosu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áva je zkonvertována (EDI)/zaslána faxserveru (FAX)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án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áva byla odeslána (pro EDI - obdržen Delivery report)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vzata adresátem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áva byla převzata adresátem (pro EDI - Positive Notif.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o převzetí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livery report obdržen po Positive Notification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a při převzetí k transportu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a při převzetí do komunikačního prostředí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a při konverz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a při konverzi do formátu EDIFACT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lze předat adresátov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Nelze předat adresátovi (EDI: Neg Not, FAX: # neex.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lze doručit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lze doručit (EDI: Non Del Report, FAX: Returned mail)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a zabezpečení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Zjištěna chyba zabezpečeni zprávy ve směru OUT (ven z CNB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doručen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doruče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gativní autack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gativní autac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, nutný zásah administrátora.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  <w:t>Výskyt mezivýkazové kontroly</w:t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64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ánovan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kontroly byl naplánován, ještě nebyla proveden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iprave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MVK je připraven k provedení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Úspěšné MVK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y byly úspěšně proveden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úspěšné MVK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i kontrolách byly nalezeny chyby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ový protokol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i kontrolách byly nalezeny chyby, je vytvořen protokol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yčerpány upomínky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y neúspěšné a byly vyčerpány všechny upomínk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, nutný zásah administrátora.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  <w:t>Výskyt skupiny odvozených údajů</w:t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64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ánovan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ánovaný výskyt skupiny odvozených údajů, zdrojová data nejsou k dispozici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K výpočtu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skupiny odvozených údajů je  připraven k výpočtu nebo výpočet probíhá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počet probíhá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počet hodnot právě probíhá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tn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skupiny odvozených údajů má platná dat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úpln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skupiny odvozených údajů má platná data, ale některé údaje nejsou vypočtené a čekají na dopočet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n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a v průběhu výpočtu hodnot.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Heading2"/>
        <w:ind w:left="578" w:hanging="578"/>
        <w:rPr/>
      </w:pPr>
      <w:bookmarkStart w:id="4" w:name="__RefHeading___Toc210381243"/>
      <w:bookmarkStart w:id="5" w:name="_Ref198899875"/>
      <w:bookmarkStart w:id="6" w:name="_Ref198898628"/>
      <w:bookmarkEnd w:id="4"/>
      <w:bookmarkEnd w:id="6"/>
      <w:r>
        <w:rPr/>
        <w:t xml:space="preserve">Příslušnost </w:t>
      </w:r>
      <w:bookmarkEnd w:id="5"/>
      <w:r>
        <w:rPr/>
        <w:t>objektů ISL k funkčním obla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é v Informační službě je možné filtrovat objekty ISL podle funkčních oblastí. Narozdíl od Informačního modelu však nejsou objekty ISL evidovány k funkčním oblastem, ale příslušnost těchto objektů je dána vazbou na Datový soub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šechny objekty ISL se vztahují k Datovému souboru. Přímou vazbu na Datový soubor má pouze Výskyt datového souboru. Všechny ostatní objekty ISL mají přímou nebo nepřímou vazbu na Výskyt datového soubo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ový soubor je objekt, který není sdílen funkčními oblastmi, takže každý objekt ISL patří právě do jedné funkční oblasti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ind w:left="431" w:hanging="431"/>
        <w:rPr/>
      </w:pPr>
      <w:bookmarkStart w:id="7" w:name="_Ref198898628"/>
      <w:bookmarkStart w:id="8" w:name="__RefHeading___Toc210381244"/>
      <w:bookmarkEnd w:id="7"/>
      <w:bookmarkEnd w:id="8"/>
      <w:r>
        <w:rPr/>
        <w:t>Zprávy pro výměnu informací mezi ČNB a vykazujícími subjekty</w:t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9" w:name="__RefHeading___Toc210381245"/>
      <w:bookmarkEnd w:id="9"/>
      <w:r>
        <w:rPr/>
        <w:t>Přehled zprá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 výměnu informací mezi ČNB a vykazujícími subjekty jsou používány 2 elektronické kanály:</w:t>
      </w:r>
    </w:p>
    <w:p>
      <w:pPr>
        <w:pStyle w:val="Normal"/>
        <w:rPr/>
      </w:pPr>
      <w:r>
        <w:rPr/>
      </w:r>
    </w:p>
    <w:p>
      <w:pPr>
        <w:pStyle w:val="Seznamsodrkami2"/>
        <w:numPr>
          <w:ilvl w:val="0"/>
          <w:numId w:val="4"/>
        </w:numPr>
        <w:rPr/>
      </w:pPr>
      <w:r>
        <w:rPr/>
        <w:t>EDI – tento kanál využívají výhradně bankovní vykazující subjekty. Pro oboustrannou výměnu informací mezi ČNB a bankami jsou používány zprávy ve formátu EDIFACT. Celkem jsou definovány 4 typy EDIFACT zpráv – 3 typy jsou určeny pro zasílání dat ve směru ČNB → Banky, 1 typ zprávy je určen pro zasílání dat ve směru Banky → ČNB . Z hlediska systému MtS-ISL-SÚD není transportní vrstva EDI přímou součástí tohoto systému. Systém MtS-ISL-SÚD nepracuje přímo se zprávami ve formátu EDIFACT, ale ke každému typu zprávy je definován tzv. INHOUSE formát, který je v případě zpráv do ČNB vytvářen EDI konvertorem a předáván MtS-ISL-SÚD a v případě zpráv z ČNB jsou zprávy vytvářeny v MtS-ISL-SÚD a předávány EDI konvertoru. Kromě EDI zpráv jsou některé informace zasílány vykazujícím subjektům ve formě textů prostřednictvím faxu nebo e-mailu.</w:t>
      </w:r>
    </w:p>
    <w:p>
      <w:pPr>
        <w:pStyle w:val="Normal"/>
        <w:rPr/>
      </w:pPr>
      <w:r>
        <w:rPr/>
      </w:r>
    </w:p>
    <w:p>
      <w:pPr>
        <w:pStyle w:val="Seznamsodrkami2"/>
        <w:numPr>
          <w:ilvl w:val="0"/>
          <w:numId w:val="4"/>
        </w:numPr>
        <w:rPr/>
      </w:pPr>
      <w:r>
        <w:rPr/>
        <w:t>SDNS – tento kanál využívají nebankovní vykazující subjekty. Narozdíl od EDI řešení je v rámci tohoto kanálu definován pouze 1 typ zprávy pro zasílání dat výkazů směrem do ČNB ve formátu XML. Pro prezentaci metodických informací jsou primárně určeny HTML stránky aplikace SDNS. Pro zasílání hlášení o zpracování a urgencí jsou používány textové soubory zasílané faxem nebo e-mailem. Vybrané metodické informace a vybrané informace o zpracování jsou poskytovány také prostřednictvím webových služeb SDNS-WS (webové služby jsou popsány v samostatné dokumentaci).</w:t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10" w:name="__RefHeading___Toc210381246"/>
      <w:bookmarkEnd w:id="10"/>
      <w:r>
        <w:rPr/>
        <w:t>Struktury zprá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o kapitole obsahuje struktury a základní popisy jednotlivých zpráv. Jsou zde popsány 4 typy zpráv INHOUSE a 1 typ zprávy XML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ysvětlivky k popisu zpráv INHOUS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HOUSE struktura zpráv vychází z definovaných subsetů EDIFACT a v popisu struktur jsou používány následující elemen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upina – informace v subsetu EDIFACT jsou primárně členěny do skupin.</w:t>
      </w:r>
    </w:p>
    <w:p>
      <w:pPr>
        <w:pStyle w:val="Seznamsodrkami2"/>
        <w:numPr>
          <w:ilvl w:val="0"/>
          <w:numId w:val="4"/>
        </w:numPr>
        <w:rPr/>
      </w:pPr>
      <w:r>
        <w:rPr/>
        <w:t>V INHOUSE struktuře není Skupina explicitně kódována a identifikace skupin v následujících popisech je pouze informativní a slouží k lepší orientaci.</w:t>
      </w:r>
    </w:p>
    <w:p>
      <w:pPr>
        <w:pStyle w:val="Seznamsodrkami2"/>
        <w:numPr>
          <w:ilvl w:val="0"/>
          <w:numId w:val="4"/>
        </w:numPr>
        <w:rPr/>
      </w:pPr>
      <w:r>
        <w:rPr/>
        <w:t xml:space="preserve">Skupina označená v popisu HEADER v subsetech EDIFACT ve skutečnosti neexistuje. Subsety EDUFACT obsahují několik úvodních segmentů, které nejsou sdruženy do skupiny. V INHOUSE struktuře jsou příslušné datové prvky sdruženy do 1 řádku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gment – v rámci skupin jsou informace strukturovány do segmentů.</w:t>
      </w:r>
    </w:p>
    <w:p>
      <w:pPr>
        <w:pStyle w:val="Seznamsodrkami2"/>
        <w:numPr>
          <w:ilvl w:val="0"/>
          <w:numId w:val="4"/>
        </w:numPr>
        <w:rPr/>
      </w:pPr>
      <w:r>
        <w:rPr/>
        <w:t>Základní vlastností segmentu je počet možných opakování v rámci skupiny. Počet opakování je pro každý segment uveden.</w:t>
      </w:r>
    </w:p>
    <w:p>
      <w:pPr>
        <w:pStyle w:val="Seznamsodrkami2"/>
        <w:numPr>
          <w:ilvl w:val="0"/>
          <w:numId w:val="4"/>
        </w:numPr>
        <w:rPr/>
      </w:pPr>
      <w:r>
        <w:rPr/>
        <w:t>Jelikož v subsetu EDIFACT se může segment se stejným kódem  vyskytovat v různých skupinách a v popisu INHOUSE struktury nejsou skupiny rozlišovány, používáme v některých případech odlišné kódování segmentu (vztah na segment EDIFACT je ovšem zřetelná).</w:t>
      </w:r>
    </w:p>
    <w:p>
      <w:pPr>
        <w:pStyle w:val="Seznamsodrkami2"/>
        <w:numPr>
          <w:ilvl w:val="0"/>
          <w:numId w:val="4"/>
        </w:numPr>
        <w:rPr/>
      </w:pPr>
      <w:r>
        <w:rPr/>
        <w:t xml:space="preserve">Segment BGM v INHOUSE struktuře obsahuje z důvodu zjednodušení datové prvky i z jiných úvidních segmentů subsetu EDIFACT. </w:t>
      </w:r>
    </w:p>
    <w:p>
      <w:pPr>
        <w:pStyle w:val="Seznamsodrkami2"/>
        <w:numPr>
          <w:ilvl w:val="0"/>
          <w:numId w:val="4"/>
        </w:numPr>
        <w:rPr/>
      </w:pPr>
      <w:r>
        <w:rPr/>
        <w:t xml:space="preserve">V INHOUSE struktuře je výskyt segmentu na jednom řádku. Identifikátor segmentu je uveden na začátku řádku. Prvním znakem je pomlčka, kód segmentu má vždy 3 znaky. Výskyt segmentu ukončen znakem ukončení řádk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ový prvek  - datový prvek je nedělitelný element obsahující konkrétní informaci.</w:t>
      </w:r>
    </w:p>
    <w:p>
      <w:pPr>
        <w:pStyle w:val="Seznamsodrkami2"/>
        <w:numPr>
          <w:ilvl w:val="0"/>
          <w:numId w:val="4"/>
        </w:numPr>
        <w:rPr/>
      </w:pPr>
      <w:r>
        <w:rPr/>
        <w:t>Datový prvek se může v rámci segmentu opakovat. Počet opakování je popisu uveden pouze v případě, že je větší než 1.</w:t>
      </w:r>
    </w:p>
    <w:p>
      <w:pPr>
        <w:pStyle w:val="Seznamsodrkami2"/>
        <w:numPr>
          <w:ilvl w:val="0"/>
          <w:numId w:val="4"/>
        </w:numPr>
        <w:rPr/>
      </w:pPr>
      <w:r>
        <w:rPr/>
        <w:t>Datový prvek je v popisu kódován &lt;„</w:t>
      </w:r>
      <w:r>
        <w:rPr>
          <w:i/>
        </w:rPr>
        <w:t>identifikace segmentu EDIFACT</w:t>
      </w:r>
      <w:r>
        <w:rPr/>
        <w:t>“_„</w:t>
      </w:r>
      <w:r>
        <w:rPr>
          <w:i/>
        </w:rPr>
        <w:t>kód datového prvku</w:t>
      </w:r>
      <w:r>
        <w:rPr/>
        <w:t>“&gt;.</w:t>
      </w:r>
    </w:p>
    <w:p>
      <w:pPr>
        <w:pStyle w:val="Seznamsodrkami2"/>
        <w:numPr>
          <w:ilvl w:val="0"/>
          <w:numId w:val="4"/>
        </w:numPr>
        <w:rPr/>
      </w:pPr>
      <w:r>
        <w:rPr/>
        <w:t xml:space="preserve">Výjimku v identifikaci datových prvků tvoří </w:t>
      </w:r>
      <w:r>
        <w:rPr>
          <w:i/>
        </w:rPr>
        <w:t>&lt;tr_part_code&gt;</w:t>
      </w:r>
      <w:r>
        <w:rPr/>
        <w:t xml:space="preserve"> , tzv. </w:t>
      </w:r>
      <w:r>
        <w:rPr>
          <w:i/>
        </w:rPr>
        <w:t>Trading partner kód</w:t>
      </w:r>
      <w:r>
        <w:rPr/>
        <w:t xml:space="preserve"> ve formátu XXXX_YYY_ZZZ, obsahuje údaje týkající se transportní vrstvy:</w:t>
      </w:r>
    </w:p>
    <w:p>
      <w:pPr>
        <w:pStyle w:val="Seznamsodrkami4"/>
        <w:numPr>
          <w:ilvl w:val="0"/>
          <w:numId w:val="2"/>
        </w:numPr>
        <w:rPr/>
      </w:pPr>
      <w:r>
        <w:rPr/>
        <w:t>XXXX – obsahuje jednoznačný identifikátor komunikujícího subjektu, který zprávu zaslal nebo kterému je zpráva zasílán</w:t>
      </w:r>
    </w:p>
    <w:p>
      <w:pPr>
        <w:pStyle w:val="Seznamsodrkami4"/>
        <w:numPr>
          <w:ilvl w:val="0"/>
          <w:numId w:val="2"/>
        </w:numPr>
        <w:rPr/>
      </w:pPr>
      <w:r>
        <w:rPr/>
        <w:t>YYY – obsahuje identifikátor druhu zprávy</w:t>
      </w:r>
    </w:p>
    <w:p>
      <w:pPr>
        <w:pStyle w:val="Seznamsodrkami4"/>
        <w:numPr>
          <w:ilvl w:val="0"/>
          <w:numId w:val="2"/>
        </w:numPr>
        <w:rPr/>
      </w:pPr>
      <w:r>
        <w:rPr/>
        <w:t>ZZZ – obsahuje identifikátor druhu přenosu</w:t>
      </w:r>
    </w:p>
    <w:p>
      <w:pPr>
        <w:pStyle w:val="Seznamsodrkami2"/>
        <w:numPr>
          <w:ilvl w:val="0"/>
          <w:numId w:val="4"/>
        </w:numPr>
        <w:rPr/>
      </w:pPr>
      <w:r>
        <w:rPr/>
        <w:t xml:space="preserve">Výjimku v identifikaci datových prvků tvoří také </w:t>
      </w:r>
      <w:r>
        <w:rPr>
          <w:i/>
        </w:rPr>
        <w:t>&lt;uniqe_num&gt;</w:t>
      </w:r>
      <w:r>
        <w:rPr/>
        <w:t xml:space="preserve"> odpovídá datovému prvku 0062 segmentu UNH, tzv. Referenční číslo zprávy, které je v rámci všech zpráv daného odesilatele unikátní.</w:t>
      </w:r>
    </w:p>
    <w:p>
      <w:pPr>
        <w:pStyle w:val="Seznamsodrkami2"/>
        <w:numPr>
          <w:ilvl w:val="0"/>
          <w:numId w:val="4"/>
        </w:numPr>
        <w:rPr/>
      </w:pPr>
      <w:r>
        <w:rPr/>
        <w:t>Datové prvky mají definován pevný počet pozic. Jedinou výjimkou je datový prvek ARR_9424 ve zprávě „Vydání výskytu výkazu“ (popis tohoto datového prvku je dále specificky uveden).</w:t>
      </w:r>
    </w:p>
    <w:p>
      <w:pPr>
        <w:pStyle w:val="Seznamsodrkami2"/>
        <w:numPr>
          <w:ilvl w:val="0"/>
          <w:numId w:val="4"/>
        </w:numPr>
        <w:rPr/>
      </w:pPr>
      <w:r>
        <w:rPr/>
        <w:t>Obsahové vysvětlivky k jednotlivých datovým prvkům jsou v dokumentaci „Řešení přípravy a předávání výkazů do ČNB“, tzv. Bílá kniha).</w:t>
      </w:r>
    </w:p>
    <w:p>
      <w:pPr>
        <w:pStyle w:val="Seznamsodrkami2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1" w:name="__RefHeading___Toc210381247"/>
      <w:bookmarkEnd w:id="11"/>
      <w:r>
        <w:rPr/>
        <w:t>INHOUSE „Popis metainformací SÚD ČNB“</w:t>
      </w:r>
    </w:p>
    <w:p>
      <w:pPr>
        <w:pStyle w:val="Normal"/>
        <w:rPr/>
      </w:pPr>
      <w:r>
        <w:rPr/>
      </w:r>
    </w:p>
    <w:p>
      <w:pPr>
        <w:pStyle w:val="BodyText1"/>
        <w:jc w:val="both"/>
        <w:rPr>
          <w:sz w:val="20"/>
          <w:u w:val="single"/>
          <w:lang w:val="cs-CZ"/>
        </w:rPr>
      </w:pPr>
      <w:r>
        <w:rPr>
          <w:sz w:val="20"/>
          <w:u w:val="single"/>
          <w:lang w:val="cs-CZ"/>
        </w:rPr>
        <w:t>HEADER</w:t>
      </w:r>
    </w:p>
    <w:p>
      <w:pPr>
        <w:pStyle w:val="BodyText1"/>
        <w:jc w:val="both"/>
        <w:rPr>
          <w:sz w:val="20"/>
          <w:u w:val="single"/>
          <w:lang w:val="cs-CZ"/>
        </w:rPr>
      </w:pPr>
      <w:r>
        <w:rPr>
          <w:sz w:val="20"/>
          <w:u w:val="single"/>
          <w:lang w:val="cs-CZ"/>
        </w:rPr>
      </w:r>
    </w:p>
    <w:p>
      <w:pPr>
        <w:pStyle w:val="Temat"/>
        <w:jc w:val="both"/>
        <w:rPr/>
      </w:pPr>
      <w:r>
        <w:rPr>
          <w:b/>
          <w:sz w:val="20"/>
          <w:lang w:val="cs-CZ"/>
        </w:rPr>
        <w:t>-BGM</w:t>
      </w:r>
      <w:r>
        <w:rPr>
          <w:sz w:val="20"/>
          <w:lang w:val="cs-CZ"/>
        </w:rPr>
        <w:t>-&lt;tr_part_code&gt;&lt;unique_num&gt;&lt;bgm_1000&gt;&lt;bgm_1004&gt;&lt;bgm_1225&gt;&lt;dtm_2380&gt;&lt;NL&gt;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                 </w:t>
      </w:r>
      <w:r>
        <w:rPr>
          <w:sz w:val="20"/>
          <w:lang w:val="cs-CZ"/>
        </w:rPr>
        <w:t>an12                 an14                  an35               an35                an3            an17        an1</w:t>
      </w:r>
    </w:p>
    <w:p>
      <w:pPr>
        <w:pStyle w:val="BodyText1"/>
        <w:jc w:val="both"/>
        <w:rPr>
          <w:sz w:val="20"/>
          <w:lang w:val="cs-CZ"/>
        </w:rPr>
      </w:pPr>
      <w:r>
        <w:rPr>
          <w:sz w:val="20"/>
          <w:lang w:val="cs-CZ"/>
        </w:rPr>
        <w:tab/>
      </w:r>
      <w:r>
        <w:rPr>
          <w:sz w:val="20"/>
          <w:u w:val="single"/>
          <w:lang w:val="cs-CZ"/>
        </w:rPr>
        <w:t>SKUPINA 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</w:t>
      </w:r>
      <w:r>
        <w:rPr>
          <w:b/>
          <w:sz w:val="20"/>
          <w:lang w:val="cs-CZ"/>
        </w:rPr>
        <w:t>-FH1-</w:t>
      </w:r>
      <w:r>
        <w:rPr>
          <w:sz w:val="20"/>
          <w:lang w:val="cs-CZ"/>
        </w:rPr>
        <w:t>&lt;fnt_943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  <w:tab/>
        <w:t xml:space="preserve">        an35      an1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</w:t>
      </w:r>
      <w:r>
        <w:rPr>
          <w:b/>
          <w:sz w:val="20"/>
          <w:lang w:val="cs-CZ"/>
        </w:rPr>
        <w:t>-FT1-</w:t>
      </w:r>
      <w:r>
        <w:rPr>
          <w:sz w:val="20"/>
          <w:lang w:val="cs-CZ"/>
        </w:rPr>
        <w:t>&lt;ftx_4451&gt;[&lt;ftx_4440&gt;]</w:t>
      </w:r>
      <w:r>
        <w:rPr>
          <w:sz w:val="20"/>
          <w:vertAlign w:val="subscript"/>
          <w:lang w:val="cs-CZ"/>
        </w:rPr>
        <w:t>5</w:t>
      </w:r>
      <w:r>
        <w:rPr>
          <w:sz w:val="20"/>
          <w:lang w:val="cs-CZ"/>
        </w:rPr>
        <w:t xml:space="preserve">&lt;NL&gt;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              an3             an70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  <w:tab/>
      </w:r>
      <w:r>
        <w:rPr>
          <w:i/>
          <w:sz w:val="20"/>
          <w:u w:val="single"/>
          <w:lang w:val="cs-CZ"/>
        </w:rPr>
        <w:t>Pozn</w:t>
      </w:r>
      <w:r>
        <w:rPr>
          <w:i/>
          <w:sz w:val="20"/>
          <w:lang w:val="cs-CZ"/>
        </w:rPr>
        <w:t>: Pět subprvků složeného prvku C108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99</w:t>
      </w:r>
    </w:p>
    <w:p>
      <w:pPr>
        <w:pStyle w:val="Temat"/>
        <w:jc w:val="both"/>
        <w:rPr/>
      </w:pPr>
      <w:r>
        <w:rPr>
          <w:sz w:val="20"/>
          <w:lang w:val="cs-CZ"/>
        </w:rPr>
        <w:t>|_ 9999</w:t>
      </w:r>
    </w:p>
    <w:p>
      <w:pPr>
        <w:pStyle w:val="Temat"/>
        <w:jc w:val="both"/>
        <w:rPr>
          <w:sz w:val="20"/>
          <w:u w:val="single"/>
          <w:lang w:val="cs-CZ"/>
        </w:rPr>
      </w:pPr>
      <w:r>
        <w:rPr>
          <w:sz w:val="20"/>
          <w:u w:val="single"/>
          <w:lang w:val="cs-CZ"/>
        </w:rPr>
      </w:r>
    </w:p>
    <w:p>
      <w:pPr>
        <w:pStyle w:val="Temat"/>
        <w:jc w:val="both"/>
        <w:rPr>
          <w:sz w:val="20"/>
          <w:u w:val="single"/>
          <w:lang w:val="cs-CZ"/>
        </w:rPr>
      </w:pPr>
      <w:r>
        <w:rPr>
          <w:sz w:val="20"/>
          <w:u w:val="single"/>
          <w:lang w:val="cs-CZ"/>
        </w:rPr>
      </w:r>
    </w:p>
    <w:p>
      <w:pPr>
        <w:pStyle w:val="Temat"/>
        <w:jc w:val="both"/>
        <w:rPr>
          <w:sz w:val="20"/>
          <w:u w:val="single"/>
          <w:lang w:val="cs-CZ"/>
        </w:rPr>
      </w:pPr>
      <w:r>
        <w:rPr>
          <w:sz w:val="20"/>
          <w:u w:val="single"/>
          <w:lang w:val="cs-CZ"/>
        </w:rPr>
        <w:t>SKUPINA 2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</w:t>
      </w:r>
      <w:r>
        <w:rPr>
          <w:b/>
          <w:sz w:val="20"/>
          <w:lang w:val="cs-CZ"/>
        </w:rPr>
        <w:t>-NAD-</w:t>
      </w:r>
      <w:r>
        <w:rPr>
          <w:sz w:val="20"/>
          <w:lang w:val="cs-CZ"/>
        </w:rPr>
        <w:t xml:space="preserve">&lt;nad_3035&gt;&lt;nad_3039&gt;&lt;nad_3164&gt;&lt;nad_3251&gt;&lt;NL&gt;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                an3               an17            an35               an9          an1  </w:t>
      </w:r>
    </w:p>
    <w:p>
      <w:pPr>
        <w:pStyle w:val="Temat"/>
        <w:jc w:val="both"/>
        <w:rPr>
          <w:color w:val="FF0000"/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   </w:t>
      </w:r>
      <w:r>
        <w:rPr>
          <w:b/>
          <w:sz w:val="20"/>
          <w:lang w:val="cs-CZ"/>
        </w:rPr>
        <w:t>-JME-</w:t>
      </w:r>
      <w:r>
        <w:rPr>
          <w:sz w:val="20"/>
          <w:lang w:val="cs-CZ"/>
        </w:rPr>
        <w:t>[&lt;nad_3036&gt;]</w:t>
      </w:r>
      <w:r>
        <w:rPr>
          <w:sz w:val="20"/>
          <w:vertAlign w:val="subscript"/>
          <w:lang w:val="cs-CZ"/>
        </w:rPr>
        <w:t>5</w:t>
      </w:r>
      <w:r>
        <w:rPr>
          <w:sz w:val="20"/>
          <w:lang w:val="cs-CZ"/>
        </w:rPr>
        <w:t>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           an35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  <w:tab/>
      </w:r>
      <w:r>
        <w:rPr>
          <w:i/>
          <w:sz w:val="20"/>
          <w:lang w:val="cs-CZ"/>
        </w:rPr>
        <w:t>Pozn: pět subprvků složeného prvku C080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   </w:t>
      </w:r>
      <w:r>
        <w:rPr>
          <w:b/>
          <w:sz w:val="20"/>
          <w:lang w:val="cs-CZ"/>
        </w:rPr>
        <w:t>-ULI-</w:t>
      </w:r>
      <w:r>
        <w:rPr>
          <w:sz w:val="20"/>
          <w:lang w:val="cs-CZ"/>
        </w:rPr>
        <w:t>[&lt;nad_3042&gt;]</w:t>
      </w:r>
      <w:r>
        <w:rPr>
          <w:sz w:val="20"/>
          <w:vertAlign w:val="subscript"/>
          <w:lang w:val="cs-CZ"/>
        </w:rPr>
        <w:t>3</w:t>
      </w:r>
      <w:r>
        <w:rPr>
          <w:sz w:val="20"/>
          <w:lang w:val="cs-CZ"/>
        </w:rPr>
        <w:t>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         an35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  <w:tab/>
      </w:r>
      <w:r>
        <w:rPr>
          <w:i/>
          <w:sz w:val="20"/>
          <w:lang w:val="cs-CZ"/>
        </w:rPr>
        <w:t>Pozn: tři subprvky složeného prvku C05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  <w:tab/>
        <w:t>SKUPINA 3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</w:t>
      </w:r>
      <w:r>
        <w:rPr>
          <w:b/>
          <w:sz w:val="20"/>
          <w:lang w:val="cs-CZ"/>
        </w:rPr>
        <w:t>-CTA-</w:t>
      </w:r>
      <w:r>
        <w:rPr>
          <w:sz w:val="20"/>
          <w:lang w:val="cs-CZ"/>
        </w:rPr>
        <w:t>&lt;cta_3139&gt;&lt;cta_3413&gt;&lt;cta_3412&gt;&lt;NL&gt;</w:t>
      </w:r>
    </w:p>
    <w:p>
      <w:pPr>
        <w:pStyle w:val="Temat"/>
        <w:jc w:val="both"/>
        <w:rPr/>
      </w:pPr>
      <w:r>
        <w:rPr>
          <w:sz w:val="20"/>
          <w:lang w:val="cs-CZ"/>
        </w:rPr>
        <w:t>|  |                   an3             an17            an35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 | </w:t>
      </w:r>
      <w:r>
        <w:rPr>
          <w:b/>
          <w:sz w:val="20"/>
          <w:lang w:val="cs-CZ"/>
        </w:rPr>
        <w:t>-COM-</w:t>
      </w:r>
      <w:r>
        <w:rPr>
          <w:sz w:val="20"/>
          <w:lang w:val="cs-CZ"/>
        </w:rPr>
        <w:t>&lt;com_3148&gt;&lt;com_3155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                   an25               an3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_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_ 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ab/>
      </w:r>
      <w:r>
        <w:rPr>
          <w:i/>
          <w:sz w:val="20"/>
          <w:u w:val="single"/>
          <w:lang w:val="cs-CZ"/>
        </w:rPr>
        <w:t>SKUPINA 4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jc w:val="both"/>
        <w:rPr/>
      </w:pPr>
      <w:r>
        <w:rPr>
          <w:sz w:val="20"/>
          <w:lang w:val="cs-CZ"/>
        </w:rPr>
        <w:t>|</w:t>
      </w:r>
      <w:r>
        <w:rPr>
          <w:b/>
          <w:sz w:val="20"/>
          <w:lang w:val="cs-CZ"/>
        </w:rPr>
        <w:t xml:space="preserve"> -VLI-</w:t>
      </w:r>
      <w:r>
        <w:rPr>
          <w:sz w:val="20"/>
          <w:lang w:val="cs-CZ"/>
        </w:rPr>
        <w:t>&lt;vli_1518&gt;&lt;vli_7405&gt;&lt;vli_1514&gt;&lt;vli_7037&gt;</w:t>
      </w:r>
      <w:r>
        <w:rPr>
          <w:b/>
          <w:sz w:val="20"/>
          <w:lang w:val="cs-CZ"/>
        </w:rPr>
        <w:t>&lt;</w:t>
      </w:r>
      <w:r>
        <w:rPr>
          <w:sz w:val="20"/>
          <w:lang w:val="cs-CZ"/>
        </w:rPr>
        <w:t>vli_7036</w:t>
      </w:r>
      <w:r>
        <w:rPr>
          <w:b/>
          <w:sz w:val="20"/>
          <w:lang w:val="cs-CZ"/>
        </w:rPr>
        <w:t>&gt;</w:t>
      </w:r>
      <w:r>
        <w:rPr>
          <w:sz w:val="20"/>
          <w:lang w:val="cs-CZ"/>
        </w:rPr>
        <w:t>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              an35           an3              an70           an17          an35       an1 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      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 xml:space="preserve">|  _      </w:t>
      </w:r>
      <w:r>
        <w:rPr>
          <w:i/>
          <w:sz w:val="20"/>
          <w:u w:val="single"/>
          <w:lang w:val="cs-CZ"/>
        </w:rPr>
        <w:t>SKUPINA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</w:t>
      </w:r>
      <w:r>
        <w:rPr>
          <w:b/>
          <w:sz w:val="20"/>
          <w:lang w:val="cs-CZ"/>
        </w:rPr>
        <w:t>-ID1-</w:t>
      </w:r>
      <w:r>
        <w:rPr>
          <w:sz w:val="20"/>
          <w:lang w:val="cs-CZ"/>
        </w:rPr>
        <w:t>&lt;ide_740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           an35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>|</w:t>
        <w:tab/>
      </w:r>
      <w:r>
        <w:rPr>
          <w:i/>
          <w:sz w:val="20"/>
          <w:u w:val="single"/>
          <w:lang w:val="cs-CZ"/>
        </w:rPr>
        <w:t xml:space="preserve">SKUPINA </w:t>
      </w:r>
      <w:r>
        <w:rPr>
          <w:b/>
          <w:i/>
          <w:sz w:val="20"/>
          <w:u w:val="single"/>
          <w:lang w:val="cs-CZ"/>
        </w:rPr>
        <w:t>7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</w:t>
      </w:r>
      <w:r>
        <w:rPr>
          <w:b/>
          <w:sz w:val="20"/>
          <w:lang w:val="cs-CZ"/>
        </w:rPr>
        <w:t>-CDV-</w:t>
      </w:r>
      <w:r>
        <w:rPr>
          <w:sz w:val="20"/>
          <w:lang w:val="cs-CZ"/>
        </w:rPr>
        <w:t>&lt;cdv_9426&gt;&lt;cdv_9434&gt;&lt;NL&gt;</w:t>
      </w:r>
    </w:p>
    <w:p>
      <w:pPr>
        <w:pStyle w:val="Temat"/>
        <w:jc w:val="both"/>
        <w:rPr/>
      </w:pPr>
      <w:r>
        <w:rPr>
          <w:sz w:val="20"/>
          <w:lang w:val="cs-CZ"/>
        </w:rPr>
        <w:t>|  |                   an35           an70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_</w:t>
      </w:r>
    </w:p>
    <w:p>
      <w:pPr>
        <w:pStyle w:val="Temat"/>
        <w:jc w:val="both"/>
        <w:rPr/>
      </w:pPr>
      <w:r>
        <w:rPr>
          <w:sz w:val="20"/>
          <w:lang w:val="cs-CZ"/>
        </w:rPr>
        <w:t>|  |  |</w:t>
      </w:r>
      <w:r>
        <w:rPr>
          <w:b/>
          <w:sz w:val="20"/>
          <w:lang w:val="cs-CZ"/>
        </w:rPr>
        <w:t xml:space="preserve"> -FT2-</w:t>
      </w:r>
      <w:r>
        <w:rPr>
          <w:sz w:val="20"/>
          <w:lang w:val="cs-CZ"/>
        </w:rPr>
        <w:t>&lt;ftx_4451&gt;&gt;[&lt;ftx_4440&gt;]</w:t>
      </w:r>
      <w:r>
        <w:rPr>
          <w:sz w:val="20"/>
          <w:vertAlign w:val="subscript"/>
          <w:lang w:val="cs-CZ"/>
        </w:rPr>
        <w:t>5</w:t>
      </w:r>
      <w:r>
        <w:rPr>
          <w:sz w:val="20"/>
          <w:lang w:val="cs-CZ"/>
        </w:rPr>
        <w:t>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             an3                  an70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</w:t>
        <w:tab/>
      </w:r>
      <w:r>
        <w:rPr>
          <w:i/>
          <w:sz w:val="20"/>
          <w:lang w:val="cs-CZ"/>
        </w:rPr>
        <w:t>Pozn: Pět subprvků složeného prvku C108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_ 9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_ 9999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_ 999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ab/>
      </w:r>
      <w:r>
        <w:rPr>
          <w:i/>
          <w:sz w:val="20"/>
          <w:u w:val="single"/>
          <w:lang w:val="cs-CZ"/>
        </w:rPr>
        <w:t>SKUPINA 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jc w:val="both"/>
        <w:rPr/>
      </w:pPr>
      <w:r>
        <w:rPr>
          <w:sz w:val="20"/>
          <w:lang w:val="cs-CZ"/>
        </w:rPr>
        <w:t>|</w:t>
      </w:r>
      <w:r>
        <w:rPr>
          <w:b/>
          <w:sz w:val="20"/>
          <w:lang w:val="cs-CZ"/>
        </w:rPr>
        <w:t xml:space="preserve"> -STC-</w:t>
      </w:r>
      <w:r>
        <w:rPr>
          <w:sz w:val="20"/>
          <w:lang w:val="cs-CZ"/>
        </w:rPr>
        <w:t>&lt;stc_6434&gt;&lt;stc_7405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an35            an3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/>
      </w:pPr>
      <w:r>
        <w:rPr>
          <w:sz w:val="20"/>
          <w:lang w:val="cs-CZ"/>
        </w:rPr>
        <w:t>|  |</w:t>
      </w:r>
      <w:r>
        <w:rPr>
          <w:b/>
          <w:sz w:val="20"/>
          <w:lang w:val="cs-CZ"/>
        </w:rPr>
        <w:t xml:space="preserve"> -ID2-</w:t>
      </w:r>
      <w:r>
        <w:rPr>
          <w:sz w:val="20"/>
          <w:lang w:val="cs-CZ"/>
        </w:rPr>
        <w:t>&lt;ide_740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           an35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5</w:t>
      </w:r>
    </w:p>
    <w:p>
      <w:pPr>
        <w:pStyle w:val="Temat"/>
        <w:jc w:val="both"/>
        <w:rPr>
          <w:i/>
          <w:i/>
          <w:color w:val="0000FF"/>
          <w:sz w:val="18"/>
          <w:lang w:val="cs-CZ"/>
        </w:rPr>
      </w:pPr>
      <w:r>
        <w:rPr>
          <w:sz w:val="20"/>
          <w:lang w:val="cs-CZ"/>
        </w:rPr>
        <w:t>|_ 9999</w:t>
      </w:r>
    </w:p>
    <w:p>
      <w:pPr>
        <w:pStyle w:val="Temat"/>
        <w:jc w:val="both"/>
        <w:rPr>
          <w:i/>
          <w:i/>
          <w:color w:val="0000FF"/>
          <w:sz w:val="20"/>
          <w:lang w:val="cs-CZ"/>
        </w:rPr>
      </w:pPr>
      <w:r>
        <w:rPr>
          <w:i/>
          <w:color w:val="0000FF"/>
          <w:sz w:val="20"/>
          <w:lang w:val="cs-CZ"/>
        </w:rPr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ab/>
      </w:r>
      <w:r>
        <w:rPr>
          <w:i/>
          <w:sz w:val="20"/>
          <w:u w:val="single"/>
          <w:lang w:val="cs-CZ"/>
        </w:rPr>
        <w:t>SKUPINA 10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</w:t>
      </w:r>
      <w:r>
        <w:rPr>
          <w:b/>
          <w:sz w:val="20"/>
          <w:lang w:val="cs-CZ"/>
        </w:rPr>
        <w:t>-ASI-</w:t>
      </w:r>
      <w:r>
        <w:rPr>
          <w:sz w:val="20"/>
          <w:lang w:val="cs-CZ"/>
        </w:rPr>
        <w:t>&lt;asi_9428&gt;&lt;asi_7405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an35           an3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/>
      </w:pPr>
      <w:r>
        <w:rPr>
          <w:sz w:val="20"/>
          <w:lang w:val="cs-CZ"/>
        </w:rPr>
        <w:t>|  |</w:t>
      </w:r>
      <w:r>
        <w:rPr>
          <w:b/>
          <w:sz w:val="20"/>
          <w:lang w:val="cs-CZ"/>
        </w:rPr>
        <w:t xml:space="preserve"> -ID3-</w:t>
      </w:r>
      <w:r>
        <w:rPr>
          <w:sz w:val="20"/>
          <w:lang w:val="cs-CZ"/>
        </w:rPr>
        <w:t>&lt;ide_740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            an35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>|</w:t>
        <w:tab/>
      </w:r>
      <w:r>
        <w:rPr>
          <w:i/>
          <w:sz w:val="20"/>
          <w:u w:val="single"/>
          <w:lang w:val="cs-CZ"/>
        </w:rPr>
        <w:t>SKUPINA 1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</w:t>
      </w:r>
      <w:r>
        <w:rPr>
          <w:b/>
          <w:sz w:val="20"/>
          <w:lang w:val="cs-CZ"/>
        </w:rPr>
        <w:t>-SCD-</w:t>
      </w:r>
      <w:r>
        <w:rPr>
          <w:sz w:val="20"/>
          <w:lang w:val="cs-CZ"/>
        </w:rPr>
        <w:t>&lt;scd_7497&gt;&lt;scd_7512&gt;&lt;scd_7164&gt;&lt;NL&gt;</w:t>
      </w:r>
    </w:p>
    <w:p>
      <w:pPr>
        <w:pStyle w:val="Temat"/>
        <w:jc w:val="both"/>
        <w:rPr/>
      </w:pPr>
      <w:r>
        <w:rPr>
          <w:sz w:val="20"/>
          <w:lang w:val="cs-CZ"/>
        </w:rPr>
        <w:t>|  |                  an3              an35           an12</w:t>
      </w:r>
      <w:r>
        <w:rPr>
          <w:b/>
          <w:sz w:val="20"/>
          <w:lang w:val="cs-CZ"/>
        </w:rPr>
        <w:t xml:space="preserve">    </w:t>
      </w:r>
      <w:r>
        <w:rPr>
          <w:sz w:val="20"/>
          <w:lang w:val="cs-CZ"/>
        </w:rPr>
        <w:t xml:space="preserve">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</w:t>
      </w:r>
      <w:r>
        <w:rPr>
          <w:b/>
          <w:i/>
          <w:sz w:val="20"/>
          <w:lang w:val="cs-CZ"/>
        </w:rPr>
        <w:t>|</w:t>
      </w:r>
      <w:r>
        <w:rPr>
          <w:b/>
          <w:i/>
          <w:color w:val="FF0000"/>
          <w:sz w:val="20"/>
          <w:lang w:val="cs-CZ"/>
        </w:rPr>
        <w:t xml:space="preserve"> </w:t>
      </w:r>
      <w:r>
        <w:rPr>
          <w:sz w:val="20"/>
          <w:lang w:val="cs-CZ"/>
        </w:rPr>
        <w:t xml:space="preserve">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 | </w:t>
      </w:r>
      <w:r>
        <w:rPr>
          <w:b/>
          <w:sz w:val="20"/>
          <w:lang w:val="cs-CZ"/>
        </w:rPr>
        <w:t>-ATT-</w:t>
      </w:r>
      <w:r>
        <w:rPr>
          <w:sz w:val="20"/>
          <w:lang w:val="cs-CZ"/>
        </w:rPr>
        <w:t>&lt;att_9021&gt;&lt;att_9019&gt;&lt;att_9018&gt;&lt;NL&gt;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 |                 an3             an3            </w:t>
      </w:r>
      <w:r>
        <w:rPr>
          <w:b/>
          <w:sz w:val="20"/>
          <w:lang w:val="cs-CZ"/>
        </w:rPr>
        <w:t>an250</w:t>
      </w:r>
      <w:r>
        <w:rPr>
          <w:sz w:val="20"/>
          <w:lang w:val="cs-CZ"/>
        </w:rPr>
        <w:t xml:space="preserve">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_ 9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>|  |  _</w:t>
        <w:tab/>
      </w:r>
      <w:r>
        <w:rPr>
          <w:i/>
          <w:sz w:val="20"/>
          <w:u w:val="single"/>
          <w:lang w:val="cs-CZ"/>
        </w:rPr>
        <w:t>SKUPINA 12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 | </w:t>
      </w:r>
      <w:r>
        <w:rPr>
          <w:b/>
          <w:sz w:val="20"/>
          <w:lang w:val="cs-CZ"/>
        </w:rPr>
        <w:t>-ID4-</w:t>
      </w:r>
      <w:r>
        <w:rPr>
          <w:sz w:val="20"/>
          <w:lang w:val="cs-CZ"/>
        </w:rPr>
        <w:t>&lt;ide_7495&gt;&lt;ide_740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              an3              an35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|_ 999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_ 999  </w:t>
      </w:r>
    </w:p>
    <w:p>
      <w:pPr>
        <w:pStyle w:val="Temat"/>
        <w:jc w:val="both"/>
        <w:rPr>
          <w:color w:val="0000FF"/>
          <w:sz w:val="18"/>
          <w:lang w:val="cs-CZ"/>
        </w:rPr>
      </w:pPr>
      <w:r>
        <w:rPr>
          <w:sz w:val="20"/>
          <w:lang w:val="cs-CZ"/>
        </w:rPr>
        <w:t>|_ 999</w:t>
      </w:r>
    </w:p>
    <w:p>
      <w:pPr>
        <w:pStyle w:val="Temat"/>
        <w:jc w:val="both"/>
        <w:rPr>
          <w:color w:val="0000FF"/>
          <w:sz w:val="20"/>
          <w:lang w:val="cs-CZ"/>
        </w:rPr>
      </w:pPr>
      <w:r>
        <w:rPr>
          <w:color w:val="0000FF"/>
          <w:sz w:val="20"/>
          <w:lang w:val="cs-CZ"/>
        </w:rPr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ab/>
      </w:r>
      <w:r>
        <w:rPr>
          <w:i/>
          <w:sz w:val="20"/>
          <w:u w:val="single"/>
          <w:lang w:val="cs-CZ"/>
        </w:rPr>
        <w:t>SKUPINA 13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-DSI-&lt;dsi_1520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an35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  </w:t>
      </w:r>
    </w:p>
    <w:p>
      <w:pPr>
        <w:pStyle w:val="Temat"/>
        <w:jc w:val="both"/>
        <w:rPr>
          <w:b/>
          <w:b/>
          <w:i/>
          <w:i/>
          <w:color w:val="FF0000"/>
          <w:sz w:val="20"/>
          <w:u w:val="single"/>
          <w:lang w:val="cs-CZ"/>
        </w:rPr>
      </w:pPr>
      <w:r>
        <w:rPr>
          <w:sz w:val="20"/>
          <w:lang w:val="cs-CZ"/>
        </w:rPr>
        <w:t xml:space="preserve">|   _     </w:t>
      </w:r>
      <w:r>
        <w:rPr>
          <w:i/>
          <w:sz w:val="20"/>
          <w:u w:val="single"/>
          <w:lang w:val="cs-CZ"/>
        </w:rPr>
        <w:t>SKUPINA 14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 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-ID5-&lt;ide_740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             an35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</w:t>
      </w:r>
      <w:r>
        <w:rPr>
          <w:color w:val="FF0000"/>
          <w:sz w:val="20"/>
          <w:lang w:val="cs-CZ"/>
        </w:rPr>
        <w:t xml:space="preserve">   </w:t>
      </w:r>
    </w:p>
    <w:p>
      <w:pPr>
        <w:pStyle w:val="Temat"/>
        <w:jc w:val="both"/>
        <w:rPr>
          <w:i/>
          <w:i/>
          <w:color w:val="0000FF"/>
          <w:sz w:val="20"/>
          <w:lang w:val="cs-CZ"/>
        </w:rPr>
      </w:pPr>
      <w:r>
        <w:rPr>
          <w:sz w:val="20"/>
          <w:lang w:val="cs-CZ"/>
        </w:rPr>
        <w:t>|  |_ 999</w:t>
      </w:r>
    </w:p>
    <w:p>
      <w:pPr>
        <w:pStyle w:val="Temat"/>
        <w:jc w:val="both"/>
        <w:rPr>
          <w:b/>
          <w:b/>
          <w:i/>
          <w:i/>
          <w:color w:val="FF0000"/>
          <w:sz w:val="20"/>
          <w:u w:val="single"/>
          <w:lang w:val="cs-CZ"/>
        </w:rPr>
      </w:pPr>
      <w:r>
        <w:rPr>
          <w:b/>
          <w:i/>
          <w:color w:val="FF0000"/>
          <w:sz w:val="20"/>
          <w:u w:val="single"/>
          <w:lang w:val="cs-CZ"/>
        </w:rPr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_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-AR1-[&lt;arr_9424&gt;]70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               an35  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999999</w:t>
      </w:r>
      <w:r>
        <w:rPr>
          <w:b/>
          <w:color w:val="FF0000"/>
          <w:sz w:val="20"/>
          <w:lang w:val="cs-CZ"/>
        </w:rPr>
        <w:t xml:space="preserve"> 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>|</w:t>
        <w:tab/>
        <w:br/>
        <w:t xml:space="preserve">| </w:t>
        <w:tab/>
      </w:r>
      <w:r>
        <w:rPr>
          <w:i/>
          <w:sz w:val="20"/>
          <w:u w:val="single"/>
          <w:lang w:val="cs-CZ"/>
        </w:rPr>
        <w:t>SKUPINA 20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-FNS-&lt;fns_9430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            an35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 xml:space="preserve">|  | </w:t>
        <w:tab/>
      </w:r>
      <w:r>
        <w:rPr>
          <w:i/>
          <w:sz w:val="20"/>
          <w:u w:val="single"/>
          <w:lang w:val="cs-CZ"/>
        </w:rPr>
        <w:t>SKUPINA 2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_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|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-REL-&lt;rel_9141&gt;&lt;rel_914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                an3                an35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|  </w:t>
      </w:r>
    </w:p>
    <w:p>
      <w:pPr>
        <w:pStyle w:val="Temat"/>
        <w:jc w:val="both"/>
        <w:rPr>
          <w:lang w:val="cs-CZ"/>
        </w:rPr>
      </w:pPr>
      <w:r>
        <w:rPr>
          <w:sz w:val="20"/>
          <w:lang w:val="cs-CZ"/>
        </w:rPr>
        <w:t>|</w:t>
      </w:r>
      <w:r>
        <w:rPr>
          <w:lang w:val="cs-CZ"/>
        </w:rPr>
        <w:t xml:space="preserve">  </w:t>
      </w:r>
      <w:r>
        <w:rPr>
          <w:sz w:val="20"/>
          <w:lang w:val="cs-CZ"/>
        </w:rPr>
        <w:t xml:space="preserve">|  |    </w:t>
      </w:r>
      <w:r>
        <w:rPr>
          <w:i/>
          <w:sz w:val="20"/>
          <w:u w:val="single"/>
          <w:lang w:val="cs-CZ"/>
        </w:rPr>
        <w:t>SKUPINA 22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 _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  -AR2-[&lt;arr_9424&gt;]70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               an35    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|  |  _  </w:t>
      </w:r>
      <w:r>
        <w:rPr>
          <w:i/>
          <w:sz w:val="20"/>
          <w:u w:val="single"/>
          <w:lang w:val="cs-CZ"/>
        </w:rPr>
        <w:t>SKUPINA 23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  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  | -ID6-&lt;ide_7495&gt;&lt;ide_740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  |                an3             an35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  |</w:t>
      </w:r>
    </w:p>
    <w:p>
      <w:pPr>
        <w:pStyle w:val="Temat"/>
        <w:jc w:val="both"/>
        <w:rPr>
          <w:i/>
          <w:i/>
          <w:color w:val="0000FF"/>
          <w:sz w:val="18"/>
          <w:lang w:val="cs-CZ"/>
        </w:rPr>
      </w:pPr>
      <w:r>
        <w:rPr>
          <w:sz w:val="20"/>
          <w:lang w:val="cs-CZ"/>
        </w:rPr>
        <w:t>|  |  |  |  |_ 9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|  |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_ 9999</w:t>
      </w:r>
    </w:p>
    <w:p>
      <w:pPr>
        <w:pStyle w:val="Temat"/>
        <w:jc w:val="both"/>
        <w:rPr>
          <w:b/>
          <w:b/>
          <w:sz w:val="20"/>
          <w:lang w:val="cs-CZ"/>
        </w:rPr>
      </w:pPr>
      <w:r>
        <w:rPr>
          <w:sz w:val="20"/>
          <w:lang w:val="cs-CZ"/>
        </w:rPr>
        <w:t>|  |  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|_ 9999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>|</w:t>
        <w:tab/>
      </w:r>
      <w:r>
        <w:rPr>
          <w:i/>
          <w:sz w:val="20"/>
          <w:lang w:val="cs-CZ"/>
        </w:rPr>
        <w:t>SKUPINA 2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-FH3-&lt;fnt_9432&gt;&lt;fnt_7405&gt;&lt;fnt_4405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  <w:tab/>
        <w:t xml:space="preserve">        an35         an3        </w:t>
        <w:tab/>
        <w:t>an3</w:t>
        <w:tab/>
        <w:t xml:space="preserve">    an1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_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| -FT3-&lt;ftx_4451&gt;[&lt;ftx_4440&gt;]5&lt;NL&gt;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                an3             an70              an1</w:t>
        <w:tab/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</w:t>
        <w:tab/>
        <w:t>Pozn: Pět subprvků složeného prvku C108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_ 999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999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_ 999</w:t>
      </w:r>
    </w:p>
    <w:p>
      <w:pPr>
        <w:pStyle w:val="Normal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Normal"/>
        <w:rPr/>
      </w:pPr>
      <w:r>
        <w:rPr/>
      </w:r>
    </w:p>
    <w:p>
      <w:pPr>
        <w:pStyle w:val="Seznamsodrkami2"/>
        <w:numPr>
          <w:ilvl w:val="0"/>
          <w:numId w:val="4"/>
        </w:numPr>
        <w:rPr/>
      </w:pPr>
      <w:r>
        <w:rPr/>
        <w:t>&lt;tr_part_code&gt;  - má tvar XXXX_YYY_ZZZ, kde</w:t>
      </w:r>
    </w:p>
    <w:p>
      <w:pPr>
        <w:pStyle w:val="Seznamsodrkami4"/>
        <w:numPr>
          <w:ilvl w:val="0"/>
          <w:numId w:val="2"/>
        </w:numPr>
        <w:rPr/>
      </w:pPr>
      <w:r>
        <w:rPr/>
        <w:t>XXXX má hodnotu „XXXX“ – neobsahuje kód komunikujícího subjektu, kterému je zpráva zasílána, jelikož INHOUSE metodických informací je vytvořen obecně, tzn. je jednotný pro všechny komunikující subjekty</w:t>
      </w:r>
    </w:p>
    <w:p>
      <w:pPr>
        <w:pStyle w:val="Seznamsodrkami4"/>
        <w:numPr>
          <w:ilvl w:val="0"/>
          <w:numId w:val="2"/>
        </w:numPr>
        <w:rPr/>
      </w:pPr>
      <w:r>
        <w:rPr/>
        <w:t>YYY – má hodnotu „MET“</w:t>
      </w:r>
    </w:p>
    <w:p>
      <w:pPr>
        <w:pStyle w:val="Seznamsodrkami4"/>
        <w:numPr>
          <w:ilvl w:val="0"/>
          <w:numId w:val="2"/>
        </w:numPr>
        <w:rPr/>
      </w:pPr>
      <w:r>
        <w:rPr/>
        <w:t>ZZZ – má hodnotu OUT</w:t>
      </w:r>
      <w:r>
        <w:br w:type="page"/>
      </w:r>
    </w:p>
    <w:p>
      <w:pPr>
        <w:pStyle w:val="Seznamsodrkami2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Heading3"/>
        <w:rPr/>
      </w:pPr>
      <w:bookmarkStart w:id="12" w:name="__RefHeading___Toc210381248"/>
      <w:bookmarkEnd w:id="12"/>
      <w:r>
        <w:rPr/>
        <w:t>INHOUSE „Vydání výskytu výkazu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práva „Vydání výskytu výkazu“ ve formátu INHOUSE obsahuje výjimku</w:t>
      </w:r>
    </w:p>
    <w:p>
      <w:pPr>
        <w:pStyle w:val="Bod2"/>
        <w:tabs>
          <w:tab w:val="left" w:pos="567" w:leader="none"/>
          <w:tab w:val="left" w:pos="2268" w:leader="none"/>
          <w:tab w:val="left" w:pos="4536" w:leader="none"/>
        </w:tabs>
        <w:spacing w:before="120" w:after="0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ab/>
        <w:t>HEADER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0" w:hanging="0"/>
        <w:jc w:val="both"/>
        <w:rPr/>
      </w:pPr>
      <w:r>
        <w:rPr>
          <w:sz w:val="20"/>
          <w:lang w:val="cs-CZ"/>
        </w:rPr>
        <w:t>-BGM-&lt;tr_part_code&gt;&lt;unique_num&gt;&lt;bgm_1000&gt;&lt;bgm_1004&gt;&lt;bgm_1225&gt;&lt;dtm_2380&gt;&lt;NL&gt;</w:t>
      </w:r>
    </w:p>
    <w:p>
      <w:pPr>
        <w:pStyle w:val="Temat"/>
        <w:ind w:left="0" w:hanging="0"/>
        <w:jc w:val="both"/>
        <w:rPr/>
      </w:pPr>
      <w:r>
        <w:rPr>
          <w:sz w:val="20"/>
          <w:lang w:val="cs-CZ"/>
        </w:rPr>
        <w:t xml:space="preserve">                 </w:t>
      </w:r>
      <w:r>
        <w:rPr>
          <w:sz w:val="20"/>
          <w:lang w:val="cs-CZ"/>
        </w:rPr>
        <w:t>an12                   an14                     an35             an35                an3              an17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ab/>
        <w:t>SKUPINA 2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-NAD-&lt;nad_3035&gt;&lt;nad_3039&gt;&lt;nad_3164&gt;&lt;nad_3251&gt;&lt;NL&gt;</w:t>
      </w:r>
    </w:p>
    <w:p>
      <w:pPr>
        <w:pStyle w:val="Temat"/>
        <w:ind w:left="0" w:hanging="0"/>
        <w:jc w:val="both"/>
        <w:rPr/>
      </w:pPr>
      <w:r>
        <w:rPr>
          <w:sz w:val="20"/>
          <w:lang w:val="cs-CZ"/>
        </w:rPr>
        <w:t>|</w:t>
        <w:tab/>
        <w:t xml:space="preserve">       an3                  an17           an35          an9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-JME-[&lt;nad_3036&gt;]5&lt;NL&gt;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        an35     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-ULI-[&lt;nad_3042&gt;]3&lt;NL&gt;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       an35     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</w:t>
        <w:tab/>
        <w:tab/>
        <w:t>SKUPINA 3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_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| -CTA-&lt;cta_3139&gt;&lt;cta_3413&gt;&lt;cta_3412&gt;&lt;NL&gt;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|                    an3              an17        an35   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|      _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|     | -COM-&lt;com_3148&gt;&lt;com_3155&gt;&lt;NL&gt;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|     |                     an25           an3        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|     |_ 5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|_ 5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_ 9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0" w:hanging="0"/>
        <w:jc w:val="both"/>
        <w:rPr>
          <w:sz w:val="18"/>
          <w:lang w:val="cs-CZ"/>
        </w:rPr>
      </w:pPr>
      <w:r>
        <w:rPr>
          <w:sz w:val="20"/>
          <w:lang w:val="cs-CZ"/>
        </w:rPr>
        <w:t>SKUPINA 13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-DSI-&lt;dsi_1520&gt;&lt;NL&gt;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ab/>
        <w:t>an35    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-STS-&lt;sts_9011&gt;&lt;sts_9013&gt;&lt;sts_9012&gt;&lt;sts_9013&gt;&lt;sts_9012&gt;&lt;NL&gt;</w:t>
      </w:r>
    </w:p>
    <w:p>
      <w:pPr>
        <w:pStyle w:val="Temat"/>
        <w:ind w:left="0" w:hanging="0"/>
        <w:jc w:val="both"/>
        <w:rPr/>
      </w:pPr>
      <w:r>
        <w:rPr>
          <w:sz w:val="20"/>
          <w:lang w:val="cs-CZ"/>
        </w:rPr>
        <w:t xml:space="preserve">                </w:t>
      </w:r>
      <w:r>
        <w:rPr>
          <w:sz w:val="20"/>
          <w:lang w:val="cs-CZ"/>
        </w:rPr>
        <w:t>an3</w:t>
        <w:tab/>
        <w:t xml:space="preserve">              an3            an35           an3         an35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0" w:hanging="0"/>
        <w:jc w:val="both"/>
        <w:rPr/>
      </w:pPr>
      <w:r>
        <w:rPr>
          <w:b/>
          <w:color w:val="FF0000"/>
          <w:sz w:val="20"/>
          <w:lang w:val="cs-CZ"/>
        </w:rPr>
        <w:t xml:space="preserve"> </w:t>
      </w:r>
      <w:r>
        <w:rPr>
          <w:sz w:val="20"/>
          <w:lang w:val="cs-CZ"/>
        </w:rPr>
        <w:t xml:space="preserve"> </w:t>
      </w:r>
      <w:r>
        <w:rPr>
          <w:sz w:val="20"/>
          <w:lang w:val="cs-CZ"/>
        </w:rPr>
        <w:t>_</w:t>
      </w:r>
    </w:p>
    <w:p>
      <w:pPr>
        <w:pStyle w:val="Temat"/>
        <w:ind w:left="0" w:hanging="0"/>
        <w:jc w:val="both"/>
        <w:rPr/>
      </w:pPr>
      <w:r>
        <w:rPr>
          <w:sz w:val="20"/>
          <w:lang w:val="cs-CZ"/>
        </w:rPr>
        <w:t xml:space="preserve"> </w:t>
      </w:r>
      <w:r>
        <w:rPr>
          <w:sz w:val="20"/>
          <w:lang w:val="cs-CZ"/>
        </w:rPr>
        <w:t>|  -ARR-&lt;arr_7164&gt;&lt;arr_1050&gt;[ &lt;arr_9424&gt;]</w:t>
      </w:r>
      <w:r>
        <w:rPr>
          <w:sz w:val="20"/>
          <w:vertAlign w:val="subscript"/>
          <w:lang w:val="cs-CZ"/>
        </w:rPr>
        <w:t xml:space="preserve"> </w:t>
      </w:r>
      <w:r>
        <w:rPr>
          <w:b/>
          <w:sz w:val="20"/>
          <w:vertAlign w:val="subscript"/>
          <w:lang w:val="cs-CZ"/>
        </w:rPr>
        <w:t>1..70</w:t>
      </w:r>
      <w:r>
        <w:rPr>
          <w:sz w:val="20"/>
          <w:lang w:val="cs-CZ"/>
        </w:rPr>
        <w:t xml:space="preserve"> &lt;NL&gt;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 </w:t>
      </w:r>
      <w:r>
        <w:rPr>
          <w:sz w:val="20"/>
          <w:lang w:val="cs-CZ"/>
        </w:rPr>
        <w:t>|                     an3           an6              an..1..500</w:t>
      </w:r>
      <w:r>
        <w:rPr>
          <w:b/>
          <w:sz w:val="20"/>
          <w:lang w:val="cs-CZ"/>
        </w:rPr>
        <w:t xml:space="preserve"> </w:t>
      </w:r>
      <w:r>
        <w:rPr>
          <w:sz w:val="20"/>
          <w:lang w:val="cs-CZ"/>
        </w:rPr>
        <w:t xml:space="preserve">       an1       </w:t>
      </w:r>
      <w:r>
        <w:rPr>
          <w:b/>
          <w:color w:val="FF0000"/>
          <w:sz w:val="20"/>
          <w:lang w:val="cs-CZ"/>
        </w:rPr>
        <w:tab/>
      </w:r>
    </w:p>
    <w:p>
      <w:pPr>
        <w:pStyle w:val="Temat"/>
        <w:ind w:left="0" w:hanging="0"/>
        <w:rPr>
          <w:sz w:val="20"/>
          <w:lang w:val="cs-CZ"/>
        </w:rPr>
      </w:pPr>
      <w:r>
        <w:rPr>
          <w:color w:val="FF0000"/>
          <w:sz w:val="20"/>
          <w:lang w:val="cs-CZ"/>
        </w:rPr>
        <w:t xml:space="preserve">                                             </w:t>
      </w:r>
    </w:p>
    <w:p>
      <w:pPr>
        <w:pStyle w:val="Temat"/>
        <w:ind w:left="0" w:hanging="0"/>
        <w:jc w:val="both"/>
        <w:rPr>
          <w:color w:val="FF0000"/>
          <w:sz w:val="20"/>
          <w:lang w:val="cs-CZ"/>
        </w:rPr>
      </w:pPr>
      <w:r>
        <w:rPr>
          <w:sz w:val="20"/>
          <w:lang w:val="cs-CZ"/>
        </w:rPr>
        <w:t xml:space="preserve"> </w:t>
      </w:r>
      <w:r>
        <w:rPr>
          <w:sz w:val="20"/>
          <w:lang w:val="cs-CZ"/>
        </w:rPr>
        <w:t>|_ 999999</w:t>
      </w:r>
    </w:p>
    <w:p>
      <w:pPr>
        <w:pStyle w:val="Temat"/>
        <w:ind w:left="0" w:hanging="0"/>
        <w:jc w:val="both"/>
        <w:rPr>
          <w:color w:val="FF0000"/>
          <w:sz w:val="20"/>
          <w:lang w:val="cs-CZ"/>
        </w:rPr>
      </w:pPr>
      <w:r>
        <w:rPr>
          <w:color w:val="FF0000"/>
          <w:sz w:val="20"/>
          <w:lang w:val="cs-CZ"/>
        </w:rPr>
      </w:r>
    </w:p>
    <w:p>
      <w:pPr>
        <w:pStyle w:val="Temat"/>
        <w:ind w:left="0" w:hanging="0"/>
        <w:jc w:val="both"/>
        <w:rPr>
          <w:b/>
          <w:b/>
          <w:color w:val="FF0000"/>
          <w:sz w:val="20"/>
          <w:lang w:val="cs-CZ"/>
        </w:rPr>
      </w:pPr>
      <w:r>
        <w:rPr>
          <w:sz w:val="20"/>
          <w:lang w:val="cs-CZ"/>
        </w:rPr>
        <w:t>SKUPINA 25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-FNT-&lt;fnt_9432&gt;&lt;NL&gt;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</w:t>
        <w:tab/>
        <w:t xml:space="preserve">      an35      an1 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_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|  -FTX-&lt;ftx_4451&gt;[&lt;ftx_4440&gt;]5&lt;NL&gt;</w:t>
      </w:r>
    </w:p>
    <w:p>
      <w:pPr>
        <w:pStyle w:val="Temat"/>
        <w:ind w:left="0" w:hanging="0"/>
        <w:jc w:val="both"/>
        <w:rPr/>
      </w:pPr>
      <w:r>
        <w:rPr>
          <w:sz w:val="20"/>
          <w:lang w:val="cs-CZ"/>
        </w:rPr>
        <w:t>|    |</w:t>
        <w:tab/>
        <w:tab/>
        <w:t>an3</w:t>
        <w:tab/>
        <w:t xml:space="preserve">    an70  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  | </w:t>
        <w:tab/>
        <w:tab/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|_ 99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_ 9</w:t>
      </w:r>
    </w:p>
    <w:p>
      <w:pPr>
        <w:pStyle w:val="Normal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Normal"/>
        <w:rPr>
          <w:u w:val="single"/>
        </w:rPr>
      </w:pPr>
      <w:r>
        <w:rPr>
          <w:u w:val="single"/>
        </w:rPr>
        <w:t>Vysvětlivky k segmentu AR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Seznamsodrkami2"/>
        <w:numPr>
          <w:ilvl w:val="0"/>
          <w:numId w:val="4"/>
        </w:numPr>
        <w:rPr/>
      </w:pPr>
      <w:r>
        <w:rPr>
          <w:szCs w:val="24"/>
        </w:rPr>
        <w:t>datové prvky &lt;arr_7164&gt; a &lt;arr_1050&gt; zůstávají v pevném formátu, nejsou ukončeny oddělovačem</w:t>
      </w:r>
    </w:p>
    <w:p>
      <w:pPr>
        <w:pStyle w:val="Seznamsodrkami2"/>
        <w:numPr>
          <w:ilvl w:val="0"/>
          <w:numId w:val="4"/>
        </w:numPr>
        <w:rPr/>
      </w:pPr>
      <w:r>
        <w:rPr/>
        <w:t xml:space="preserve">datový prvek </w:t>
      </w:r>
      <w:r>
        <w:rPr>
          <w:szCs w:val="24"/>
        </w:rPr>
        <w:t>&lt;arr_9424&gt; má proměnlivý počet pozic</w:t>
      </w:r>
    </w:p>
    <w:p>
      <w:pPr>
        <w:pStyle w:val="Seznamsodrkami2"/>
        <w:numPr>
          <w:ilvl w:val="0"/>
          <w:numId w:val="4"/>
        </w:numPr>
        <w:rPr/>
      </w:pPr>
      <w:r>
        <w:rPr/>
        <w:t xml:space="preserve">datový prvek </w:t>
      </w:r>
      <w:r>
        <w:rPr>
          <w:szCs w:val="24"/>
        </w:rPr>
        <w:t>&lt;arr_9424&gt; se může vyskytnout v segmentu ARR až 70x, přičemž každý dílčí&lt;arr_9424&gt; s výjimkou poslední je ukončen oddělovačem</w:t>
      </w:r>
    </w:p>
    <w:p>
      <w:pPr>
        <w:pStyle w:val="Seznamsodrkami2"/>
        <w:numPr>
          <w:ilvl w:val="0"/>
          <w:numId w:val="4"/>
        </w:numPr>
        <w:rPr/>
      </w:pPr>
      <w:r>
        <w:rPr/>
        <w:t>jako oddělovač je použit znak svislítko „|“ (7C</w:t>
      </w:r>
      <w:r>
        <w:rPr>
          <w:vertAlign w:val="subscript"/>
        </w:rPr>
        <w:t>16</w:t>
      </w:r>
      <w:r>
        <w:rPr/>
        <w:t>).</w:t>
      </w:r>
    </w:p>
    <w:p>
      <w:pPr>
        <w:pStyle w:val="Seznamsodrkami2"/>
        <w:numPr>
          <w:ilvl w:val="0"/>
          <w:numId w:val="4"/>
        </w:numPr>
        <w:rPr/>
      </w:pPr>
      <w:r>
        <w:rPr>
          <w:szCs w:val="24"/>
        </w:rPr>
        <w:t>délka dílčího &lt;arr_9424&gt; je maximálně 250 znaků</w:t>
      </w:r>
    </w:p>
    <w:p>
      <w:pPr>
        <w:pStyle w:val="Seznamsodrkami2"/>
        <w:numPr>
          <w:ilvl w:val="0"/>
          <w:numId w:val="4"/>
        </w:numPr>
        <w:rPr/>
      </w:pPr>
      <w:r>
        <w:rPr>
          <w:szCs w:val="24"/>
        </w:rPr>
        <w:t>jelikož nelze vyloučit výskyt svislítka jako platného znaku, je používán znak „?“ ve funkci zprošťujícího znaku ke znaku následujícímu</w:t>
      </w:r>
    </w:p>
    <w:p>
      <w:pPr>
        <w:pStyle w:val="Seznamsodrkami2"/>
        <w:numPr>
          <w:ilvl w:val="0"/>
          <w:numId w:val="4"/>
        </w:numPr>
        <w:rPr/>
      </w:pPr>
      <w:r>
        <w:rPr>
          <w:szCs w:val="24"/>
        </w:rPr>
        <w:t>fyzická délka dílčího &lt;arr_9424&gt; s použitím zprošťujícího znaku tak může být až 500 znaků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3" w:name="__RefHeading___Toc210381249"/>
      <w:bookmarkEnd w:id="13"/>
      <w:r>
        <w:rPr/>
        <w:t>INHOUSE „Hlášení o zpracování“</w:t>
      </w:r>
    </w:p>
    <w:p>
      <w:pPr>
        <w:pStyle w:val="Normal"/>
        <w:rPr/>
      </w:pPr>
      <w:r>
        <w:rPr/>
      </w:r>
    </w:p>
    <w:p>
      <w:pPr>
        <w:pStyle w:val="Temat"/>
        <w:jc w:val="both"/>
        <w:rPr>
          <w:i/>
          <w:i/>
          <w:sz w:val="20"/>
          <w:lang w:val="cs-CZ"/>
        </w:rPr>
      </w:pPr>
      <w:r>
        <w:rPr>
          <w:i/>
          <w:sz w:val="20"/>
          <w:u w:val="single"/>
          <w:lang w:val="cs-CZ"/>
        </w:rPr>
        <w:t>HEADER</w:t>
      </w:r>
    </w:p>
    <w:p>
      <w:pPr>
        <w:pStyle w:val="Temat"/>
        <w:jc w:val="both"/>
        <w:rPr>
          <w:b/>
          <w:b/>
          <w:i/>
          <w:i/>
          <w:sz w:val="20"/>
          <w:lang w:val="cs-CZ"/>
        </w:rPr>
      </w:pPr>
      <w:r>
        <w:rPr>
          <w:b/>
          <w:i/>
          <w:sz w:val="20"/>
          <w:lang w:val="cs-CZ"/>
        </w:rPr>
      </w:r>
    </w:p>
    <w:p>
      <w:pPr>
        <w:pStyle w:val="Temat"/>
        <w:ind w:left="851" w:right="-142" w:hanging="0"/>
        <w:jc w:val="both"/>
        <w:rPr/>
      </w:pPr>
      <w:r>
        <w:rPr>
          <w:b/>
          <w:sz w:val="20"/>
          <w:lang w:val="cs-CZ"/>
        </w:rPr>
        <w:t>-BGM-</w:t>
      </w:r>
      <w:r>
        <w:rPr>
          <w:sz w:val="20"/>
          <w:lang w:val="cs-CZ"/>
        </w:rPr>
        <w:t>&lt;tr_part_code&gt;&lt;unique_num&gt;&lt;bgm_1000&gt;&lt;bgm_1004&gt;&lt;bgm_1225&gt;&lt;dtm_2380&gt;&lt;NL&gt;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                 </w:t>
      </w:r>
      <w:r>
        <w:rPr>
          <w:sz w:val="20"/>
          <w:lang w:val="cs-CZ"/>
        </w:rPr>
        <w:t>an12                     an14                an35             an35                an3             an17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jc w:val="both"/>
        <w:rPr>
          <w:i/>
          <w:i/>
          <w:sz w:val="20"/>
          <w:u w:val="single"/>
          <w:lang w:val="cs-CZ"/>
        </w:rPr>
      </w:pPr>
      <w:r>
        <w:rPr>
          <w:i/>
          <w:sz w:val="20"/>
          <w:u w:val="single"/>
          <w:lang w:val="cs-CZ"/>
        </w:rPr>
        <w:t>SKUPINA 2</w:t>
      </w:r>
    </w:p>
    <w:p>
      <w:pPr>
        <w:pStyle w:val="Temat"/>
        <w:jc w:val="both"/>
        <w:rPr>
          <w:i/>
          <w:i/>
          <w:sz w:val="20"/>
          <w:u w:val="single"/>
          <w:lang w:val="cs-CZ"/>
        </w:rPr>
      </w:pPr>
      <w:r>
        <w:rPr>
          <w:i/>
          <w:sz w:val="20"/>
          <w:u w:val="single"/>
          <w:lang w:val="cs-CZ"/>
        </w:rPr>
      </w:r>
    </w:p>
    <w:p>
      <w:pPr>
        <w:pStyle w:val="Temat"/>
        <w:jc w:val="both"/>
        <w:rPr/>
      </w:pPr>
      <w:r>
        <w:rPr>
          <w:b/>
          <w:sz w:val="20"/>
          <w:lang w:val="cs-CZ"/>
        </w:rPr>
        <w:t>- RFF-</w:t>
      </w:r>
      <w:r>
        <w:rPr>
          <w:sz w:val="20"/>
          <w:lang w:val="cs-CZ"/>
        </w:rPr>
        <w:t>&lt;rff_4000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                 </w:t>
      </w:r>
      <w:r>
        <w:rPr>
          <w:sz w:val="20"/>
          <w:lang w:val="cs-CZ"/>
        </w:rPr>
        <w:t>an35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jc w:val="both"/>
        <w:rPr>
          <w:i/>
          <w:i/>
          <w:sz w:val="20"/>
          <w:u w:val="single"/>
          <w:lang w:val="cs-CZ"/>
        </w:rPr>
      </w:pPr>
      <w:r>
        <w:rPr>
          <w:i/>
          <w:sz w:val="20"/>
          <w:u w:val="single"/>
          <w:lang w:val="cs-CZ"/>
        </w:rPr>
        <w:t>SKUPINA 3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</w:t>
      </w:r>
      <w:r>
        <w:rPr>
          <w:b/>
          <w:sz w:val="20"/>
          <w:lang w:val="cs-CZ"/>
        </w:rPr>
        <w:t>-NAD-</w:t>
      </w:r>
      <w:r>
        <w:rPr>
          <w:sz w:val="20"/>
          <w:lang w:val="cs-CZ"/>
        </w:rPr>
        <w:t>&lt;nad_3035&gt;&lt;nad_3039&gt;&lt;nad_3164&gt;&lt;nad_3251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                 an3               an17             an35              an9       an1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   </w:t>
      </w:r>
      <w:r>
        <w:rPr>
          <w:b/>
          <w:sz w:val="20"/>
          <w:lang w:val="cs-CZ"/>
        </w:rPr>
        <w:t>-JME-</w:t>
      </w:r>
      <w:r>
        <w:rPr>
          <w:sz w:val="20"/>
          <w:lang w:val="cs-CZ"/>
        </w:rPr>
        <w:t>[&lt;nad_3036&gt;]</w:t>
      </w:r>
      <w:r>
        <w:rPr>
          <w:sz w:val="20"/>
          <w:vertAlign w:val="subscript"/>
          <w:lang w:val="cs-CZ"/>
        </w:rPr>
        <w:t>5</w:t>
      </w:r>
      <w:r>
        <w:rPr>
          <w:sz w:val="20"/>
          <w:lang w:val="cs-CZ"/>
        </w:rPr>
        <w:t xml:space="preserve"> 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        an35 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   </w:t>
      </w:r>
      <w:r>
        <w:rPr>
          <w:b/>
          <w:sz w:val="20"/>
          <w:lang w:val="cs-CZ"/>
        </w:rPr>
        <w:t>-ULI-</w:t>
      </w:r>
      <w:r>
        <w:rPr>
          <w:sz w:val="20"/>
          <w:lang w:val="cs-CZ"/>
        </w:rPr>
        <w:t>[&lt;nad_3042&gt;]</w:t>
      </w:r>
      <w:r>
        <w:rPr>
          <w:sz w:val="20"/>
          <w:vertAlign w:val="subscript"/>
          <w:lang w:val="cs-CZ"/>
        </w:rPr>
        <w:t>3</w:t>
      </w:r>
      <w:r>
        <w:rPr>
          <w:sz w:val="20"/>
          <w:lang w:val="cs-CZ"/>
        </w:rPr>
        <w:t>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  <w:tab/>
        <w:t xml:space="preserve">          an35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</w:t>
      </w:r>
      <w:r>
        <w:rPr>
          <w:b/>
          <w:sz w:val="20"/>
          <w:lang w:val="cs-CZ"/>
        </w:rPr>
        <w:t>-CTA-</w:t>
      </w:r>
      <w:r>
        <w:rPr>
          <w:sz w:val="20"/>
          <w:lang w:val="cs-CZ"/>
        </w:rPr>
        <w:t>&lt;cta_3139&gt;&lt; cta_3413&gt;&lt; cta_341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    an3             an17             an35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   |  </w:t>
      </w:r>
      <w:r>
        <w:rPr>
          <w:b/>
          <w:sz w:val="20"/>
          <w:lang w:val="cs-CZ"/>
        </w:rPr>
        <w:t>-COM-</w:t>
      </w:r>
      <w:r>
        <w:rPr>
          <w:sz w:val="20"/>
          <w:lang w:val="cs-CZ"/>
        </w:rPr>
        <w:t>&lt;com_3148&gt;&lt;com_3155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|                     an25          an3    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|_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_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1418" w:hanging="0"/>
        <w:jc w:val="both"/>
        <w:rPr>
          <w:i/>
          <w:i/>
          <w:sz w:val="20"/>
          <w:u w:val="single"/>
          <w:lang w:val="cs-CZ"/>
        </w:rPr>
      </w:pPr>
      <w:r>
        <w:rPr>
          <w:i/>
          <w:sz w:val="20"/>
          <w:u w:val="single"/>
          <w:lang w:val="cs-CZ"/>
        </w:rPr>
        <w:t>SKUPINA 4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 </w:t>
      </w:r>
      <w:r>
        <w:rPr>
          <w:sz w:val="20"/>
          <w:lang w:val="cs-CZ"/>
        </w:rPr>
        <w:t>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</w:t>
      </w:r>
      <w:r>
        <w:rPr>
          <w:b/>
          <w:sz w:val="20"/>
          <w:lang w:val="cs-CZ"/>
        </w:rPr>
        <w:t>-SEQ-</w:t>
      </w:r>
      <w:r>
        <w:rPr>
          <w:sz w:val="20"/>
          <w:lang w:val="cs-CZ"/>
        </w:rPr>
        <w:t>&lt;seq_1050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  <w:tab/>
        <w:t xml:space="preserve">      an6</w:t>
        <w:tab/>
        <w:t xml:space="preserve">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</w:t>
      </w:r>
      <w:r>
        <w:rPr>
          <w:b/>
          <w:sz w:val="20"/>
          <w:lang w:val="cs-CZ"/>
        </w:rPr>
        <w:t>-REF-</w:t>
      </w:r>
      <w:r>
        <w:rPr>
          <w:sz w:val="20"/>
          <w:lang w:val="cs-CZ"/>
        </w:rPr>
        <w:t>&lt;rff_1153&gt;&lt;rff_1154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  an3           an35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</w:t>
        <w:tab/>
      </w:r>
      <w:r>
        <w:rPr>
          <w:i/>
          <w:sz w:val="20"/>
          <w:u w:val="single"/>
          <w:lang w:val="cs-CZ"/>
        </w:rPr>
        <w:t>SKUPINA 6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</w:t>
      </w:r>
      <w:r>
        <w:rPr>
          <w:b/>
          <w:sz w:val="20"/>
          <w:lang w:val="cs-CZ"/>
        </w:rPr>
        <w:t>-GIS-</w:t>
      </w:r>
      <w:r>
        <w:rPr>
          <w:sz w:val="20"/>
          <w:lang w:val="cs-CZ"/>
        </w:rPr>
        <w:t>&lt;gis_7365&gt;&lt;dtm_2380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an3               an12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</w:t>
        <w:tab/>
      </w:r>
      <w:r>
        <w:rPr>
          <w:i/>
          <w:sz w:val="20"/>
          <w:u w:val="single"/>
          <w:lang w:val="cs-CZ"/>
        </w:rPr>
        <w:t>SKUPINA 7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  |  </w:t>
      </w:r>
      <w:r>
        <w:rPr>
          <w:b/>
          <w:sz w:val="20"/>
          <w:lang w:val="cs-CZ"/>
        </w:rPr>
        <w:t>-ERC-</w:t>
      </w:r>
      <w:r>
        <w:rPr>
          <w:sz w:val="20"/>
          <w:lang w:val="cs-CZ"/>
        </w:rPr>
        <w:t>&lt;erc_9321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|</w:t>
        <w:tab/>
        <w:t xml:space="preserve">          an3 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|   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  |    |  </w:t>
      </w:r>
      <w:r>
        <w:rPr>
          <w:b/>
          <w:sz w:val="20"/>
          <w:lang w:val="cs-CZ"/>
        </w:rPr>
        <w:t>-FTX-</w:t>
      </w:r>
      <w:r>
        <w:rPr>
          <w:sz w:val="20"/>
          <w:lang w:val="cs-CZ"/>
        </w:rPr>
        <w:t>&lt;ftx_4451&gt; [&lt;ftx_4440&gt;]</w:t>
      </w:r>
      <w:r>
        <w:rPr>
          <w:sz w:val="20"/>
          <w:vertAlign w:val="subscript"/>
          <w:lang w:val="cs-CZ"/>
        </w:rPr>
        <w:t>5</w:t>
      </w:r>
      <w:r>
        <w:rPr>
          <w:sz w:val="20"/>
          <w:lang w:val="cs-CZ"/>
        </w:rPr>
        <w:t>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|    |</w:t>
        <w:tab/>
        <w:t xml:space="preserve">                 an3                an70              an1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|    |_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|_ 9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_ 99</w:t>
      </w:r>
    </w:p>
    <w:p>
      <w:pPr>
        <w:pStyle w:val="Normal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Heading3"/>
        <w:rPr/>
      </w:pPr>
      <w:bookmarkStart w:id="14" w:name="__RefHeading___Toc210381250"/>
      <w:bookmarkEnd w:id="14"/>
      <w:r>
        <w:rPr/>
        <w:t>INHOUSE „Urgence vydání výskytu výkazu“</w:t>
      </w:r>
    </w:p>
    <w:p>
      <w:pPr>
        <w:pStyle w:val="Normal"/>
        <w:rPr/>
      </w:pPr>
      <w:r>
        <w:rPr/>
      </w:r>
    </w:p>
    <w:p>
      <w:pPr>
        <w:pStyle w:val="Temat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HEADER</w:t>
      </w:r>
    </w:p>
    <w:p>
      <w:pPr>
        <w:pStyle w:val="Normal"/>
        <w:rPr>
          <w:b/>
          <w:b/>
          <w:i/>
          <w:i/>
          <w:sz w:val="20"/>
          <w:u w:val="single"/>
          <w:lang w:val="en-GB"/>
        </w:rPr>
      </w:pPr>
      <w:r>
        <w:rPr>
          <w:b/>
          <w:i/>
          <w:sz w:val="20"/>
          <w:u w:val="single"/>
          <w:lang w:val="en-GB"/>
        </w:rPr>
      </w:r>
    </w:p>
    <w:p>
      <w:pPr>
        <w:pStyle w:val="Normal"/>
        <w:rPr/>
      </w:pPr>
      <w:r>
        <w:rPr>
          <w:b/>
        </w:rPr>
        <w:t>-BGM-</w:t>
      </w:r>
      <w:r>
        <w:rPr/>
        <w:t>&lt;tr_part_code&gt;&lt;unique_num&gt;&lt;bgm_1000&gt;&lt;bgm_1004&gt;&lt;bgm_1225&gt;&lt;dtm_2380&gt;&lt;NL&gt;</w:t>
      </w:r>
    </w:p>
    <w:p>
      <w:pPr>
        <w:pStyle w:val="Normal"/>
        <w:rPr/>
      </w:pPr>
      <w:r>
        <w:rPr>
          <w:rFonts w:eastAsia="Arial"/>
        </w:rPr>
        <w:t xml:space="preserve">                       </w:t>
      </w:r>
      <w:r>
        <w:rPr/>
        <w:t>an12           an14                    an35             an35             an3                an17       a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  <w:u w:val="single"/>
        </w:rPr>
        <w:t>SKUPINA 2</w:t>
      </w:r>
    </w:p>
    <w:p>
      <w:pPr>
        <w:pStyle w:val="Normal"/>
        <w:rPr/>
      </w:pPr>
      <w:r>
        <w:rPr/>
        <w:t>_</w:t>
      </w:r>
    </w:p>
    <w:p>
      <w:pPr>
        <w:pStyle w:val="Normal"/>
        <w:rPr/>
      </w:pPr>
      <w:r>
        <w:rPr/>
        <w:t xml:space="preserve">|  </w:t>
      </w:r>
      <w:r>
        <w:rPr>
          <w:b/>
        </w:rPr>
        <w:t>-NAD-</w:t>
      </w:r>
      <w:r>
        <w:rPr/>
        <w:t>&lt;nad_3035&gt;&lt; nad _3039&gt;&lt; nad _3164&gt;&lt; nad _3251&gt;&lt;NL&gt;</w:t>
      </w:r>
    </w:p>
    <w:p>
      <w:pPr>
        <w:pStyle w:val="Normal"/>
        <w:rPr/>
      </w:pPr>
      <w:r>
        <w:rPr/>
        <w:t>|                   an3                 an17             an35                an9              an1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 xml:space="preserve">|     </w:t>
      </w:r>
      <w:r>
        <w:rPr>
          <w:b/>
        </w:rPr>
        <w:t>-JME-</w:t>
      </w:r>
      <w:r>
        <w:rPr/>
        <w:t>[&lt; nad _3036&gt;]</w:t>
      </w:r>
      <w:r>
        <w:rPr>
          <w:vertAlign w:val="subscript"/>
        </w:rPr>
        <w:t>5</w:t>
      </w:r>
      <w:r>
        <w:rPr/>
        <w:t>&lt;NL&gt;</w:t>
      </w:r>
    </w:p>
    <w:p>
      <w:pPr>
        <w:pStyle w:val="Normal"/>
        <w:rPr/>
      </w:pPr>
      <w:r>
        <w:rPr/>
        <w:t>|                         an35            an1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 xml:space="preserve">|     </w:t>
      </w:r>
      <w:r>
        <w:rPr>
          <w:b/>
        </w:rPr>
        <w:t>-ULI-</w:t>
      </w:r>
      <w:r>
        <w:rPr/>
        <w:t>[&lt; nad _3042&gt;]</w:t>
      </w:r>
      <w:r>
        <w:rPr>
          <w:vertAlign w:val="subscript"/>
        </w:rPr>
        <w:t>3</w:t>
      </w:r>
      <w:r>
        <w:rPr/>
        <w:t>&lt;NL&gt;</w:t>
      </w:r>
    </w:p>
    <w:p>
      <w:pPr>
        <w:pStyle w:val="Normal"/>
        <w:rPr/>
      </w:pPr>
      <w:r>
        <w:rPr/>
        <w:t>|                      an35             an1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|</w:t>
        <w:tab/>
      </w:r>
      <w:r>
        <w:rPr>
          <w:i/>
          <w:u w:val="single"/>
        </w:rPr>
        <w:t>SKUPINA 3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|      _</w:t>
      </w:r>
    </w:p>
    <w:p>
      <w:pPr>
        <w:pStyle w:val="Normal"/>
        <w:rPr/>
      </w:pPr>
      <w:r>
        <w:rPr/>
        <w:t xml:space="preserve">|     | </w:t>
      </w:r>
      <w:r>
        <w:rPr>
          <w:b/>
        </w:rPr>
        <w:t>-CTA-</w:t>
      </w:r>
      <w:r>
        <w:rPr/>
        <w:t>&lt;cta_3139&gt;&lt;cta_3413&gt;&lt;cta_3412&gt;&lt;NL&gt;</w:t>
      </w:r>
    </w:p>
    <w:p>
      <w:pPr>
        <w:pStyle w:val="Normal"/>
        <w:rPr/>
      </w:pPr>
      <w:r>
        <w:rPr/>
        <w:t>|     |                   an3             an17           an35       an1</w:t>
      </w:r>
    </w:p>
    <w:p>
      <w:pPr>
        <w:pStyle w:val="Normal"/>
        <w:rPr/>
      </w:pPr>
      <w:r>
        <w:rPr/>
        <w:t>|     |      _</w:t>
      </w:r>
    </w:p>
    <w:p>
      <w:pPr>
        <w:pStyle w:val="Normal"/>
        <w:rPr/>
      </w:pPr>
      <w:r>
        <w:rPr/>
        <w:t xml:space="preserve">|     |     | </w:t>
      </w:r>
      <w:r>
        <w:rPr>
          <w:b/>
        </w:rPr>
        <w:t>-COM-</w:t>
      </w:r>
      <w:r>
        <w:rPr/>
        <w:t>&lt;com_3148&gt;&lt;com_3155&gt;&lt;NL&gt;</w:t>
      </w:r>
    </w:p>
    <w:p>
      <w:pPr>
        <w:pStyle w:val="Normal"/>
        <w:rPr/>
      </w:pPr>
      <w:r>
        <w:rPr/>
        <w:t>|     |     |                    an25             an3           an1</w:t>
      </w:r>
    </w:p>
    <w:p>
      <w:pPr>
        <w:pStyle w:val="Normal"/>
        <w:rPr/>
      </w:pPr>
      <w:r>
        <w:rPr/>
        <w:t>|     |     |_ 5</w:t>
      </w:r>
    </w:p>
    <w:p>
      <w:pPr>
        <w:pStyle w:val="Normal"/>
        <w:rPr/>
      </w:pPr>
      <w:r>
        <w:rPr/>
        <w:t>|     |_ 5</w:t>
      </w:r>
    </w:p>
    <w:p>
      <w:pPr>
        <w:pStyle w:val="Normal"/>
        <w:rPr/>
      </w:pPr>
      <w:r>
        <w:rPr/>
        <w:t>|_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FF0000"/>
          <w:sz w:val="18"/>
        </w:rPr>
      </w:pPr>
      <w:r>
        <w:rPr/>
        <w:tab/>
        <w:t>SKUPINA 13</w:t>
      </w:r>
      <w:r>
        <w:rPr>
          <w:color w:val="FF0000"/>
        </w:rPr>
        <w:t xml:space="preserve"> </w:t>
      </w:r>
    </w:p>
    <w:p>
      <w:pPr>
        <w:pStyle w:val="Normal"/>
        <w:rPr>
          <w:i/>
          <w:i/>
          <w:color w:val="FF0000"/>
          <w:sz w:val="18"/>
        </w:rPr>
      </w:pPr>
      <w:r>
        <w:rPr>
          <w:i/>
          <w:color w:val="FF0000"/>
          <w:sz w:val="18"/>
        </w:rPr>
      </w:r>
    </w:p>
    <w:p>
      <w:pPr>
        <w:pStyle w:val="Normal"/>
        <w:rPr/>
      </w:pPr>
      <w:r>
        <w:rPr/>
        <w:t>-DSI-&lt;dsi_1520&gt;&lt;dsi_4405&gt;&lt;dsi_1050&gt;&lt;NL&gt;</w:t>
      </w:r>
    </w:p>
    <w:p>
      <w:pPr>
        <w:pStyle w:val="Normal"/>
        <w:rPr/>
      </w:pPr>
      <w:r>
        <w:rPr>
          <w:rFonts w:eastAsia="Arial"/>
        </w:rPr>
        <w:t xml:space="preserve">                 </w:t>
      </w:r>
      <w:r>
        <w:rPr/>
        <w:t>an35         an3              an6       a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STS-&lt;sts_9011&gt;&lt;sts_9013&gt;&lt;sts_9012&gt;&lt;NL&gt;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>an3              an3            an35        a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ARR-[&lt;arr_9424&gt;]20&lt;NL&gt;</w:t>
      </w:r>
    </w:p>
    <w:p>
      <w:pPr>
        <w:pStyle w:val="Normal"/>
        <w:rPr/>
      </w:pPr>
      <w:r>
        <w:rPr>
          <w:rFonts w:eastAsia="Arial"/>
        </w:rPr>
        <w:t xml:space="preserve">                   </w:t>
      </w:r>
      <w:r>
        <w:rPr/>
        <w:t>an35          a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FF0000"/>
          <w:sz w:val="18"/>
        </w:rPr>
      </w:pPr>
      <w:r>
        <w:rPr>
          <w:rFonts w:eastAsia="Arial"/>
        </w:rPr>
        <w:t xml:space="preserve">           </w:t>
      </w:r>
      <w:r>
        <w:rPr/>
        <w:t>SKUPINA25</w:t>
      </w:r>
    </w:p>
    <w:p>
      <w:pPr>
        <w:pStyle w:val="Normal"/>
        <w:rPr/>
      </w:pPr>
      <w:r>
        <w:rPr/>
        <w:t>_</w:t>
      </w:r>
    </w:p>
    <w:p>
      <w:pPr>
        <w:pStyle w:val="Normal"/>
        <w:rPr/>
      </w:pPr>
      <w:r>
        <w:rPr/>
        <w:t>|  -FNH-&lt;fnt_9432&gt;&lt;NL&gt;</w:t>
      </w:r>
    </w:p>
    <w:p>
      <w:pPr>
        <w:pStyle w:val="Normal"/>
        <w:rPr/>
      </w:pPr>
      <w:r>
        <w:rPr/>
        <w:t xml:space="preserve">|                   an35      an1 </w:t>
      </w:r>
    </w:p>
    <w:p>
      <w:pPr>
        <w:pStyle w:val="Normal"/>
        <w:rPr/>
      </w:pPr>
      <w:r>
        <w:rPr/>
        <w:t>|     _</w:t>
      </w:r>
    </w:p>
    <w:p>
      <w:pPr>
        <w:pStyle w:val="Normal"/>
        <w:rPr/>
      </w:pPr>
      <w:r>
        <w:rPr/>
        <w:t>|    |  -FTX &lt;ftx_4451&gt;[&lt;ftx_4440&gt;]5&lt;NL&gt;</w:t>
      </w:r>
    </w:p>
    <w:p>
      <w:pPr>
        <w:pStyle w:val="Normal"/>
        <w:rPr/>
      </w:pPr>
      <w:r>
        <w:rPr/>
        <w:t>|    |                  an3               an70          an1</w:t>
      </w:r>
    </w:p>
    <w:p>
      <w:pPr>
        <w:pStyle w:val="Normal"/>
        <w:rPr/>
      </w:pPr>
      <w:r>
        <w:rPr/>
        <w:t>|    |</w:t>
      </w:r>
    </w:p>
    <w:p>
      <w:pPr>
        <w:pStyle w:val="Normal"/>
        <w:rPr/>
      </w:pPr>
      <w:r>
        <w:rPr/>
        <w:t>|    |_ 99</w:t>
      </w:r>
    </w:p>
    <w:p>
      <w:pPr>
        <w:pStyle w:val="Normal"/>
        <w:rPr/>
      </w:pPr>
      <w:r>
        <w:rPr/>
        <w:t>|_ 9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5" w:name="__RefHeading___Toc210381251"/>
      <w:bookmarkEnd w:id="15"/>
      <w:r>
        <w:rPr/>
        <w:t>XML „Vydání výskytu výkazu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bankovní subjekty zasílají data výkazů ve formátu XML. Pro daný účel je definována následující XML struktu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?xml version="1.0" encoding="windows-1250"?&gt;</w:t>
      </w:r>
    </w:p>
    <w:p>
      <w:pPr>
        <w:pStyle w:val="Normal"/>
        <w:rPr/>
      </w:pPr>
      <w:r>
        <w:rPr/>
        <w:t>&lt;!ELEMENT VYDANI (IDENTIFIKACE-ZPRAVY, ADRESA*, IDENTIFIKACE-VYKAZU, DATA?, POZNAMKA?)&gt;</w:t>
      </w:r>
    </w:p>
    <w:p>
      <w:pPr>
        <w:pStyle w:val="Normal"/>
        <w:rPr/>
      </w:pPr>
      <w:r>
        <w:rPr/>
        <w:t>&lt;!ELEMENT IDENTIFIKACE-ZPRAVY (ZASLAL, CISLO-ZPRAVY, NAZEV-DOKUMENTU, METODIKA, FUNKCE-ZPRAVY, DATUM)&gt;</w:t>
      </w:r>
    </w:p>
    <w:p>
      <w:pPr>
        <w:pStyle w:val="Normal"/>
        <w:rPr/>
      </w:pPr>
      <w:r>
        <w:rPr/>
        <w:t>&lt;!ELEMENT ZASLAL (#PCDATA)&gt;</w:t>
      </w:r>
    </w:p>
    <w:p>
      <w:pPr>
        <w:pStyle w:val="Normal"/>
        <w:rPr/>
      </w:pPr>
      <w:r>
        <w:rPr/>
        <w:t>&lt;!ELEMENT CISLO-ZPRAVY (#PCDATA)&gt;</w:t>
      </w:r>
    </w:p>
    <w:p>
      <w:pPr>
        <w:pStyle w:val="Normal"/>
        <w:rPr/>
      </w:pPr>
      <w:r>
        <w:rPr/>
        <w:t>&lt;!ELEMENT NAZEV-DOKUMENTU EMPTY&gt;</w:t>
      </w:r>
    </w:p>
    <w:p>
      <w:pPr>
        <w:pStyle w:val="Normal"/>
        <w:rPr/>
      </w:pPr>
      <w:r>
        <w:rPr/>
        <w:t>&lt;!ATTLIST NAZEV-DOKUMENTU</w:t>
      </w:r>
    </w:p>
    <w:p>
      <w:pPr>
        <w:pStyle w:val="Normal"/>
        <w:rPr/>
      </w:pPr>
      <w:r>
        <w:rPr/>
        <w:tab/>
        <w:t>KOD (Vydání-výskytu-výkazu)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METODIKA (#PCDATA)&gt;</w:t>
      </w:r>
    </w:p>
    <w:p>
      <w:pPr>
        <w:pStyle w:val="Normal"/>
        <w:rPr/>
      </w:pPr>
      <w:r>
        <w:rPr/>
        <w:t>&lt;!ELEMENT FUNKCE-ZPRAVY EMPTY&gt;</w:t>
      </w:r>
    </w:p>
    <w:p>
      <w:pPr>
        <w:pStyle w:val="Normal"/>
        <w:rPr/>
      </w:pPr>
      <w:r>
        <w:rPr/>
        <w:t>&lt;!ATTLIST FUNKCE-ZPRAVY</w:t>
      </w:r>
    </w:p>
    <w:p>
      <w:pPr>
        <w:pStyle w:val="Normal"/>
        <w:rPr/>
      </w:pPr>
      <w:r>
        <w:rPr/>
        <w:tab/>
        <w:t>KOD (Ostrá | Testovací)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DATUM (#PCDATA)&gt;</w:t>
      </w:r>
    </w:p>
    <w:p>
      <w:pPr>
        <w:pStyle w:val="Normal"/>
        <w:rPr/>
      </w:pPr>
      <w:r>
        <w:rPr/>
        <w:t>&lt;!ELEMENT ADRESA (KOD-SUBJEKTU?, NAZEV-SUBJEKTU?, MESTO?, PSC?, ULICE?, KONTAKT*)&gt;</w:t>
      </w:r>
    </w:p>
    <w:p>
      <w:pPr>
        <w:pStyle w:val="Normal"/>
        <w:rPr/>
      </w:pPr>
      <w:r>
        <w:rPr/>
        <w:t>&lt;!ATTLIST ADRESA</w:t>
      </w:r>
    </w:p>
    <w:p>
      <w:pPr>
        <w:pStyle w:val="Normal"/>
        <w:rPr/>
      </w:pPr>
      <w:r>
        <w:rPr/>
        <w:tab/>
        <w:t>STRANA (Příjemce | Odesílatel | Centrální-banka | Zástupce-příjemce | Zástupce-odesílatele)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KOD-SUBJEKTU (#PCDATA)&gt;</w:t>
      </w:r>
    </w:p>
    <w:p>
      <w:pPr>
        <w:pStyle w:val="Normal"/>
        <w:rPr/>
      </w:pPr>
      <w:r>
        <w:rPr/>
        <w:t>&lt;!ELEMENT NAZEV-SUBJEKTU (#PCDATA)&gt;</w:t>
      </w:r>
    </w:p>
    <w:p>
      <w:pPr>
        <w:pStyle w:val="Normal"/>
        <w:rPr/>
      </w:pPr>
      <w:r>
        <w:rPr/>
        <w:t>&lt;!ELEMENT MESTO (#PCDATA)&gt;</w:t>
      </w:r>
    </w:p>
    <w:p>
      <w:pPr>
        <w:pStyle w:val="Normal"/>
        <w:rPr/>
      </w:pPr>
      <w:r>
        <w:rPr/>
        <w:t>&lt;!ELEMENT PSC (#PCDATA)&gt;</w:t>
      </w:r>
    </w:p>
    <w:p>
      <w:pPr>
        <w:pStyle w:val="Normal"/>
        <w:rPr/>
      </w:pPr>
      <w:r>
        <w:rPr/>
        <w:t>&lt;!ELEMENT ULICE (#PCDATA)&gt;</w:t>
      </w:r>
    </w:p>
    <w:p>
      <w:pPr>
        <w:pStyle w:val="Normal"/>
        <w:rPr/>
      </w:pPr>
      <w:r>
        <w:rPr/>
        <w:t>&lt;!ELEMENT KONTAKT (KOD-ODDELENI?, JMENO-OSOBY?, SPOJENI*)&gt;</w:t>
      </w:r>
    </w:p>
    <w:p>
      <w:pPr>
        <w:pStyle w:val="Normal"/>
        <w:rPr/>
      </w:pPr>
      <w:r>
        <w:rPr/>
        <w:t>&lt;!ATTLIST KONTAKT</w:t>
      </w:r>
    </w:p>
    <w:p>
      <w:pPr>
        <w:pStyle w:val="Normal"/>
        <w:rPr/>
      </w:pPr>
      <w:r>
        <w:rPr/>
        <w:tab/>
        <w:t>KOD-FUNKCE (Informační-kontakt | Vedoucí-provozu | Pracovník-provozu | Celková-odpovědnost | Osoba-odpovědná-za-obsah) "Informační-kontakt"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KOD-ODDELENI (#PCDATA)&gt;</w:t>
      </w:r>
    </w:p>
    <w:p>
      <w:pPr>
        <w:pStyle w:val="Normal"/>
        <w:rPr/>
      </w:pPr>
      <w:r>
        <w:rPr/>
        <w:t>&lt;!ELEMENT JMENO-OSOBY (#PCDATA)&gt;</w:t>
      </w:r>
    </w:p>
    <w:p>
      <w:pPr>
        <w:pStyle w:val="Normal"/>
        <w:rPr/>
      </w:pPr>
      <w:r>
        <w:rPr/>
        <w:t>&lt;!ELEMENT SPOJENI (#PCDATA)&gt;</w:t>
      </w:r>
    </w:p>
    <w:p>
      <w:pPr>
        <w:pStyle w:val="Normal"/>
        <w:rPr/>
      </w:pPr>
      <w:r>
        <w:rPr/>
        <w:t>&lt;!ATTLIST SPOJENI</w:t>
      </w:r>
    </w:p>
    <w:p>
      <w:pPr>
        <w:pStyle w:val="Normal"/>
        <w:rPr/>
      </w:pPr>
      <w:r>
        <w:rPr/>
        <w:tab/>
        <w:t>TYP (Telefon | Fax | Email | EDI | Telex)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IDENTIFIKACE-VYKAZU (DATOVY-SOUBOR, VYSKYT, STATUS, DUVOD, REFERENCNI-ZPRAVA?, AUDIT?)&gt;</w:t>
      </w:r>
    </w:p>
    <w:p>
      <w:pPr>
        <w:pStyle w:val="Normal"/>
        <w:rPr/>
      </w:pPr>
      <w:r>
        <w:rPr/>
        <w:t>&lt;!ELEMENT DATOVY-SOUBOR (#PCDATA)&gt;</w:t>
      </w:r>
    </w:p>
    <w:p>
      <w:pPr>
        <w:pStyle w:val="Normal"/>
        <w:rPr/>
      </w:pPr>
      <w:r>
        <w:rPr/>
        <w:t>&lt;!ELEMENT VYSKYT (SUBJEKT, ROZSAH-SUBJEKTU, STAV-KE-DNI)&gt;</w:t>
      </w:r>
    </w:p>
    <w:p>
      <w:pPr>
        <w:pStyle w:val="Normal"/>
        <w:rPr/>
      </w:pPr>
      <w:r>
        <w:rPr/>
        <w:t>&lt;!ELEMENT SUBJEKT (#PCDATA)&gt;</w:t>
      </w:r>
    </w:p>
    <w:p>
      <w:pPr>
        <w:pStyle w:val="Normal"/>
        <w:rPr/>
      </w:pPr>
      <w:r>
        <w:rPr/>
        <w:t>&lt;!ELEMENT ROZSAH-SUBJEKTU (#PCDATA)&gt;</w:t>
      </w:r>
    </w:p>
    <w:p>
      <w:pPr>
        <w:pStyle w:val="Normal"/>
        <w:rPr/>
      </w:pPr>
      <w:r>
        <w:rPr/>
        <w:t>&lt;!ELEMENT STAV-KE-DNI (#PCDATA)&gt;</w:t>
      </w:r>
    </w:p>
    <w:p>
      <w:pPr>
        <w:pStyle w:val="Normal"/>
        <w:rPr/>
      </w:pPr>
      <w:r>
        <w:rPr/>
        <w:t>&lt;!ELEMENT STATUS EMPTY&gt;</w:t>
      </w:r>
    </w:p>
    <w:p>
      <w:pPr>
        <w:pStyle w:val="Normal"/>
        <w:rPr/>
      </w:pPr>
      <w:r>
        <w:rPr/>
        <w:t>&lt;!ATTLIST STATUS</w:t>
      </w:r>
    </w:p>
    <w:p>
      <w:pPr>
        <w:pStyle w:val="Normal"/>
        <w:rPr/>
      </w:pPr>
      <w:r>
        <w:rPr/>
        <w:tab/>
        <w:t>KOD (Nová-data | Oprava | Storno | Potvrzení | Dotaz)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DUVOD EMPTY&gt;</w:t>
      </w:r>
    </w:p>
    <w:p>
      <w:pPr>
        <w:pStyle w:val="Normal"/>
        <w:rPr/>
      </w:pPr>
      <w:r>
        <w:rPr/>
        <w:t>&lt;!ATTLIST DUVOD</w:t>
      </w:r>
    </w:p>
    <w:p>
      <w:pPr>
        <w:pStyle w:val="Normal"/>
        <w:rPr/>
      </w:pPr>
      <w:r>
        <w:rPr/>
        <w:tab/>
        <w:t>KOD (Na-základě-metodiky | Na-základě-požadavku-centrální-banky | Úmysl-vykazujícího-subjektu)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REFERENCNI-ZPRAVA (#PCDATA)&gt;</w:t>
      </w:r>
    </w:p>
    <w:p>
      <w:pPr>
        <w:pStyle w:val="Normal"/>
        <w:rPr/>
      </w:pPr>
      <w:r>
        <w:rPr/>
        <w:t>&lt;!ELEMENT AUDIT EMPTY&gt;</w:t>
      </w:r>
    </w:p>
    <w:p>
      <w:pPr>
        <w:pStyle w:val="Normal"/>
        <w:rPr/>
      </w:pPr>
      <w:r>
        <w:rPr/>
        <w:t>&lt;!ATTLIST AUDIT</w:t>
      </w:r>
    </w:p>
    <w:p>
      <w:pPr>
        <w:pStyle w:val="Normal"/>
        <w:rPr/>
      </w:pPr>
      <w:r>
        <w:rPr/>
        <w:tab/>
        <w:t>KOD (Data-před-auditem | Data-po-auditu)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DATA (DATOVA-OBLAST+ | BLOK+ )&gt;</w:t>
      </w:r>
    </w:p>
    <w:p>
      <w:pPr>
        <w:pStyle w:val="Normal"/>
        <w:rPr/>
      </w:pPr>
      <w:r>
        <w:rPr/>
        <w:t>&lt;!ATTLIST DATOVA-OBLAST</w:t>
      </w:r>
    </w:p>
    <w:p>
      <w:pPr>
        <w:pStyle w:val="Normal"/>
        <w:rPr/>
      </w:pPr>
      <w:r>
        <w:rPr/>
        <w:tab/>
        <w:t>KOD CDATA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DATOVA-OBLAST (RADEK*)&gt;</w:t>
      </w:r>
    </w:p>
    <w:p>
      <w:pPr>
        <w:pStyle w:val="Normal"/>
        <w:rPr/>
      </w:pPr>
      <w:r>
        <w:rPr/>
        <w:t>&lt;!ELEMENT RADEK (SLOUPEC*)&gt;</w:t>
      </w:r>
    </w:p>
    <w:p>
      <w:pPr>
        <w:pStyle w:val="Normal"/>
        <w:rPr/>
      </w:pPr>
      <w:r>
        <w:rPr/>
        <w:t>&lt;!ATTLIST RADEK</w:t>
      </w:r>
    </w:p>
    <w:p>
      <w:pPr>
        <w:pStyle w:val="Normal"/>
        <w:rPr/>
      </w:pPr>
      <w:r>
        <w:rPr/>
        <w:tab/>
        <w:t>PORADI CDATA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SLOUPEC (#PCDATA)&gt;</w:t>
      </w:r>
    </w:p>
    <w:p>
      <w:pPr>
        <w:pStyle w:val="Normal"/>
        <w:rPr/>
      </w:pPr>
      <w:r>
        <w:rPr/>
        <w:t>&lt;!ATTLIST SLOUPEC</w:t>
      </w:r>
    </w:p>
    <w:p>
      <w:pPr>
        <w:pStyle w:val="Normal"/>
        <w:rPr/>
      </w:pPr>
      <w:r>
        <w:rPr/>
        <w:tab/>
        <w:t>PORADI CDATA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BLOK (#PCDATA)&gt;</w:t>
      </w:r>
    </w:p>
    <w:p>
      <w:pPr>
        <w:pStyle w:val="Normal"/>
        <w:rPr/>
      </w:pPr>
      <w:r>
        <w:rPr/>
        <w:t>&lt;!ELEMENT POZNAMKA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ind w:left="431" w:hanging="431"/>
        <w:rPr/>
      </w:pPr>
      <w:bookmarkStart w:id="16" w:name="__RefHeading___Toc210381252"/>
      <w:bookmarkEnd w:id="16"/>
      <w:r>
        <w:rPr/>
        <w:t>Datový model</w:t>
      </w:r>
    </w:p>
    <w:p>
      <w:pPr>
        <w:pStyle w:val="Heading2"/>
        <w:ind w:left="578" w:hanging="578"/>
        <w:rPr/>
      </w:pPr>
      <w:bookmarkStart w:id="17" w:name="__RefHeading___Toc210381253"/>
      <w:bookmarkEnd w:id="17"/>
      <w:r>
        <w:rPr/>
        <w:t>ER diagramy</w:t>
      </w:r>
    </w:p>
    <w:p>
      <w:pPr>
        <w:pStyle w:val="Heading3"/>
        <w:rPr/>
      </w:pPr>
      <w:bookmarkStart w:id="18" w:name="__RefHeading___Toc210381254"/>
      <w:bookmarkEnd w:id="18"/>
      <w:r>
        <w:rPr/>
        <w:t>Úvod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ato kapitola obsahuje ER diagramy zachycující základní informace o Informační službě. Účelem každého diagramu je zejména zobrazení vztahů mezi entitami ISL vzhledem k různým oblastem Informační služby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</w:tblGrid>
      <w:tr>
        <w:trPr>
          <w:trHeight w:val="52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iagram</w:t>
            </w:r>
          </w:p>
        </w:tc>
      </w:tr>
      <w:tr>
        <w:trPr>
          <w:trHeight w:val="353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L2 – Informační služba – přehled</w:t>
            </w:r>
          </w:p>
        </w:tc>
      </w:tr>
      <w:tr>
        <w:trPr>
          <w:trHeight w:val="33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L2 – Mezivýkazové kontroly</w:t>
            </w:r>
          </w:p>
        </w:tc>
      </w:tr>
      <w:tr>
        <w:trPr>
          <w:trHeight w:val="33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L2 – Vstupní databáze</w:t>
            </w:r>
          </w:p>
        </w:tc>
      </w:tr>
      <w:tr>
        <w:trPr>
          <w:trHeight w:val="33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L2 – Zpracování došlé zprávy</w:t>
            </w:r>
          </w:p>
        </w:tc>
      </w:tr>
      <w:tr>
        <w:trPr>
          <w:trHeight w:val="33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L2 – Odvozené údaje</w:t>
            </w:r>
          </w:p>
        </w:tc>
      </w:tr>
      <w:tr>
        <w:trPr>
          <w:trHeight w:val="33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 – Akce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Heading3"/>
        <w:rPr/>
      </w:pPr>
      <w:bookmarkStart w:id="19" w:name="__RefHeading___Toc210381255"/>
      <w:bookmarkEnd w:id="19"/>
      <w:r>
        <w:rPr/>
        <w:t>L2 – Informační služba – přehl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Cs/>
        </w:rPr>
      </w:pPr>
      <w:r>
        <w:rPr/>
        <w:object w:dxaOrig="22440" w:dyaOrig="16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12.75pt;height:324pt" filled="f" o:ole="">
            <v:imagedata r:id="rId6" o:title=""/>
          </v:shape>
          <o:OLEObject Type="Embed" ProgID="" ShapeID="ole_rId5" DrawAspect="Content" ObjectID="_770240408" r:id="rId5"/>
        </w:object>
      </w:r>
      <w:r>
        <w:br w:type="page"/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Heading3"/>
        <w:rPr/>
      </w:pPr>
      <w:bookmarkStart w:id="20" w:name="__RefHeading___Toc210381256"/>
      <w:bookmarkEnd w:id="20"/>
      <w:r>
        <w:rPr/>
        <w:t>L2 – Mezivýkazové kontrol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1220" w:dyaOrig="16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71.35pt;height:539.35pt" filled="f" o:ole="">
            <v:imagedata r:id="rId8" o:title=""/>
          </v:shape>
          <o:OLEObject Type="Embed" ProgID="" ShapeID="ole_rId7" DrawAspect="Content" ObjectID="_157384919" r:id="rId7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21" w:name="__RefHeading___Toc210381257"/>
      <w:bookmarkEnd w:id="21"/>
      <w:r>
        <w:rPr/>
        <w:t>L2 – Vstupní databá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440" w:dyaOrig="16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03.8pt;height:395.05pt" filled="f" o:ole="">
            <v:imagedata r:id="rId10" o:title=""/>
          </v:shape>
          <o:OLEObject Type="Embed" ProgID="" ShapeID="ole_rId9" DrawAspect="Content" ObjectID="_1455643927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22" w:name="__RefHeading___Toc210381258"/>
      <w:bookmarkEnd w:id="22"/>
      <w:r>
        <w:rPr/>
        <w:t>L2 – Zpracování došlé zprá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6260" w:dyaOrig="1144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09.75pt;height:358.8pt" filled="f" o:ole="">
            <v:imagedata r:id="rId12" o:title=""/>
          </v:shape>
          <o:OLEObject Type="Embed" ProgID="" ShapeID="ole_rId11" DrawAspect="Content" ObjectID="_1414802420" r:id="rId11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23" w:name="__RefHeading___Toc210381259"/>
      <w:bookmarkEnd w:id="23"/>
      <w:r>
        <w:rPr/>
        <w:t>L2 – Odvozené úda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340" w:dyaOrig="79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04.05pt;height:304.3pt" filled="f" o:ole="">
            <v:imagedata r:id="rId14" o:title=""/>
          </v:shape>
          <o:OLEObject Type="Embed" ProgID="" ShapeID="ole_rId13" DrawAspect="Content" ObjectID="_82837983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24" w:name="__RefHeading___Toc210381260"/>
      <w:bookmarkEnd w:id="24"/>
      <w:r>
        <w:rPr/>
        <w:t>T2 – Ak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340" w:dyaOrig="793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09.7pt;height:356.65pt" filled="f" o:ole="">
            <v:imagedata r:id="rId16" o:title=""/>
          </v:shape>
          <o:OLEObject Type="Embed" ProgID="" ShapeID="ole_rId15" DrawAspect="Content" ObjectID="_328611133" r:id="rId15"/>
        </w:object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25" w:name="__RefHeading___Toc210381261"/>
      <w:bookmarkEnd w:id="25"/>
      <w:r>
        <w:rPr/>
        <w:t>Popis entit</w:t>
      </w:r>
    </w:p>
    <w:p>
      <w:pPr>
        <w:pStyle w:val="Normlnweb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Heading3"/>
        <w:rPr/>
      </w:pPr>
      <w:bookmarkStart w:id="26" w:name="__RefHeading___Toc210381262"/>
      <w:bookmarkEnd w:id="26"/>
      <w:r>
        <w:rPr/>
        <w:t>AKCE (T2AK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uživatelského hlediska je akcí myšlena "business function". Akce je sekvence předdefinovaných "vnitřních" modulů, které dohromady provádí určitou činnost v systému. Akce je pak vždy vyvolána vznikem požadavku na provedení dané činnosti. Požadavek na spuštění akce může vzniknout na základě uživatelské potřeby, stavu systému nebo události. </w:t>
      </w:r>
    </w:p>
    <w:p>
      <w:pPr>
        <w:pStyle w:val="Normal"/>
        <w:rPr/>
      </w:pPr>
      <w:r>
        <w:rPr/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objek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ZE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Název objekt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AKCE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 akce Mt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NOVA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da lze akci plánovat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IORITN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PLIKAC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27" w:name="__RefHeading___Toc210381263"/>
      <w:bookmarkEnd w:id="27"/>
      <w:r>
        <w:rPr/>
        <w:t>MODUL (T2MD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dulem je každý program spouštěný monitorem akcí (Task Serverem). </w:t>
        <w:br/>
        <w:br/>
        <w:t xml:space="preserve">Každá akce se skládá z posloupnosti těchto modulů, což je definováno ve VOLANI MODULU. </w:t>
      </w:r>
    </w:p>
    <w:p>
      <w:pPr>
        <w:pStyle w:val="Normal"/>
        <w:rPr/>
      </w:pPr>
      <w:r>
        <w:rPr/>
        <w:t>Atributy:</w:t>
      </w:r>
    </w:p>
    <w:tbl>
      <w:tblPr>
        <w:tblW w:w="1050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720"/>
        <w:gridCol w:w="1102"/>
        <w:gridCol w:w="1507"/>
        <w:gridCol w:w="4052"/>
      </w:tblGrid>
      <w:tr>
        <w:trPr>
          <w:trHeight w:val="26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objektu</w:t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ZEV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Název objektu    </w:t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MODULU</w:t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yp modulu akce  </w:t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VARCHAR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28" w:name="__RefHeading___Toc210381264"/>
      <w:bookmarkEnd w:id="28"/>
      <w:r>
        <w:rPr/>
        <w:t>VOLANI MODULU (T2VMD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zební entita pro vztah AKCE vola MODULY v definovaném pořadí (atribut PORADI). </w:t>
        <w:br/>
        <w:br/>
        <w:t xml:space="preserve">Definuje danou akci, tj. definuje posloupnost volání modulů pro vykonání potřebné činnosti. </w:t>
      </w:r>
    </w:p>
    <w:p>
      <w:pPr>
        <w:pStyle w:val="Normal"/>
        <w:rPr/>
      </w:pPr>
      <w:r>
        <w:rPr/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A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akci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MD_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modul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IK_RADE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Čas poslední aktualizac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  <w:b/>
        </w:rPr>
        <w:t xml:space="preserve"> </w:t>
      </w:r>
    </w:p>
    <w:p>
      <w:pPr>
        <w:pStyle w:val="Heading3"/>
        <w:rPr/>
      </w:pPr>
      <w:bookmarkStart w:id="29" w:name="__RefHeading___Toc210381265"/>
      <w:bookmarkEnd w:id="29"/>
      <w:r>
        <w:rPr/>
        <w:t>PARAMETR (T2PA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tita slouží pro správu parametrů využívaných při definici obsahu akcí, konkrétně pro definici potřebných parametrů volaných modulů při jejich spuštění. </w:t>
        <w:br/>
        <w:br/>
        <w:t xml:space="preserve">Každý parametr je určen svým kódem, názvem a obsahem. Obsahem parametru se myslí: </w:t>
        <w:br/>
        <w:t xml:space="preserve">- povinnost </w:t>
        <w:br/>
        <w:t xml:space="preserve">- privátnost </w:t>
        <w:br/>
        <w:t xml:space="preserve">- měnitelnost hodnoty uživatelem </w:t>
        <w:br/>
        <w:t xml:space="preserve">- textová reprezentace v nabídkách </w:t>
        <w:br/>
        <w:t xml:space="preserve">- SQL příkaz pro načtení nabídky hodnot </w:t>
        <w:br/>
        <w:t xml:space="preserve">- atd. </w:t>
      </w:r>
    </w:p>
    <w:p>
      <w:pPr>
        <w:pStyle w:val="Normal"/>
        <w:rPr/>
      </w:pPr>
      <w:r>
        <w:rPr/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Kód objek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ZE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Název objekt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/veřejný atribut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QUIRE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innost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DATE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MP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procedur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FAULT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plicitní hodnota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IS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kaz na seznam položek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ISTFL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ložky seznamu položek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0" w:name="__RefHeading___Toc210381266"/>
      <w:bookmarkEnd w:id="30"/>
      <w:r>
        <w:rPr/>
        <w:t>PARAMETR VOLANI MODULU (T2PAVMD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zební entita, pomocí které se určují potřebné PARAMETRY k jednotlivým VOLANIM MODULU v rámci akce. </w:t>
      </w:r>
    </w:p>
    <w:p>
      <w:pPr>
        <w:pStyle w:val="Normal"/>
        <w:rPr/>
      </w:pPr>
      <w:r>
        <w:rPr/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VMD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olání modul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A_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arametr ISL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objek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/veřejný parametr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QUIRE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innost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DATE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MP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procedur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FAULT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plicitní hodnota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IS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kaz na seznam položek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ISTFL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ložky seznamu položek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1" w:name="__RefHeading___Toc210381267"/>
      <w:bookmarkEnd w:id="31"/>
      <w:r>
        <w:rPr/>
        <w:t>BEH AKCE (T2BAK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dná se jedno konkrétní spuštění (a provedení) dané akce (viz. AKCE). </w:t>
        <w:br/>
        <w:br/>
        <w:t xml:space="preserve">Každý běh akce je identifikován vazbou na AKCI a časem spuštění. V průběhu své existence se nachází v jednom z následujících stavů: </w:t>
        <w:br/>
        <w:t xml:space="preserve">- založen </w:t>
        <w:br/>
        <w:t xml:space="preserve">- spuštěn </w:t>
        <w:br/>
        <w:t xml:space="preserve">- úspěšně nebo neúspěšně ukončen </w:t>
      </w:r>
    </w:p>
    <w:p>
      <w:pPr>
        <w:pStyle w:val="Normal"/>
        <w:rPr/>
      </w:pPr>
      <w:r>
        <w:rPr/>
        <w:t>Atributy:</w:t>
      </w:r>
    </w:p>
    <w:tbl>
      <w:tblPr>
        <w:tblW w:w="1053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1699"/>
        <w:gridCol w:w="1088"/>
        <w:gridCol w:w="1641"/>
        <w:gridCol w:w="4002"/>
      </w:tblGrid>
      <w:tr>
        <w:trPr>
          <w:trHeight w:val="25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AK_IID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NUMBER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akci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SPUSTENI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yp spuštění běhu akce 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BEHU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běhu akce   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SP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spuštění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STUP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AS_ZPRAC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zpracování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2" w:name="__RefHeading___Toc210381268"/>
      <w:bookmarkEnd w:id="32"/>
      <w:r>
        <w:rPr/>
        <w:t>BEH VOLANEHO MODULU (T2BVMD)</w:t>
      </w:r>
    </w:p>
    <w:p>
      <w:pPr>
        <w:pStyle w:val="Normlnweb"/>
        <w:rPr/>
      </w:pPr>
      <w:r>
        <w:rPr>
          <w:rFonts w:cs="Arial" w:ascii="Arial" w:hAnsi="Arial"/>
          <w:sz w:val="20"/>
          <w:szCs w:val="20"/>
        </w:rPr>
        <w:t xml:space="preserve">Entita eviduje spuštění "vnitřního" modulu akce (viz. VOLANI MODULU) v rámci běhu akce, což odpovídá spuštění konkrétního programu v definovaném pořadí v rámci dané akce. </w:t>
        <w:br/>
        <w:br/>
        <w:t xml:space="preserve">Každý běh modulu se nachází v jednom ze stavů: </w:t>
        <w:br/>
        <w:t xml:space="preserve">- čeká na spuštění </w:t>
        <w:br/>
        <w:t xml:space="preserve">- je spuštěn </w:t>
        <w:br/>
        <w:t xml:space="preserve">- skončil úspěšně nebo neúspěšně </w:t>
      </w:r>
    </w:p>
    <w:p>
      <w:pPr>
        <w:pStyle w:val="Normal"/>
        <w:rPr/>
      </w:pPr>
      <w:r>
        <w:rPr/>
        <w:t>Atributy:</w:t>
      </w:r>
    </w:p>
    <w:tbl>
      <w:tblPr>
        <w:tblW w:w="1032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5"/>
        <w:gridCol w:w="1719"/>
        <w:gridCol w:w="1101"/>
        <w:gridCol w:w="1330"/>
        <w:gridCol w:w="4050"/>
      </w:tblGrid>
      <w:tr>
        <w:trPr>
          <w:trHeight w:val="261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ovolen null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BAK_IID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běh akce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VMD_IID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olání modulu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BEHU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běhu modulu 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UM_OD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čátek běhu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DATUM_DO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ec běhu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YSTUP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ID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ss ID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3" w:name="__RefHeading___Toc210381269"/>
      <w:bookmarkEnd w:id="33"/>
      <w:r>
        <w:rPr/>
        <w:t>MEZIVYSLEDEK (T2ZP)</w:t>
      </w:r>
    </w:p>
    <w:p>
      <w:pPr>
        <w:pStyle w:val="Normlnweb"/>
        <w:rPr/>
      </w:pPr>
      <w:r>
        <w:rPr>
          <w:rFonts w:cs="Arial" w:ascii="Arial" w:hAnsi="Arial"/>
          <w:sz w:val="20"/>
          <w:szCs w:val="20"/>
        </w:rPr>
        <w:t xml:space="preserve">Entita slouží pro evidenci průběžných zpráv (výsledky, chyby, apod.), které zapisuje spuštěný BEH VOLANEHO MODULU. </w:t>
      </w:r>
    </w:p>
    <w:p>
      <w:pPr>
        <w:pStyle w:val="Normal"/>
        <w:rPr/>
      </w:pPr>
      <w:r>
        <w:rPr>
          <w:rFonts w:cs="Arial"/>
          <w:b/>
        </w:rPr>
        <w:t>At</w:t>
      </w:r>
      <w:r>
        <w:rPr/>
        <w:t>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363"/>
        <w:gridCol w:w="3792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BVMD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běh volaného modul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ZAPISU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yp zápisu do logu běhu akce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ADK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xtová zpráva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BLE_NAM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tabulky, ke které se výpis vztahuj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BLE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sloupce tabul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4" w:name="__RefHeading___Toc210381270"/>
      <w:bookmarkEnd w:id="34"/>
      <w:r>
        <w:rPr/>
        <w:t>DETAIL MEZIVYSLEDKU (T2DZP)</w:t>
      </w:r>
    </w:p>
    <w:p>
      <w:pPr>
        <w:pStyle w:val="Normlnweb"/>
        <w:rPr/>
      </w:pPr>
      <w:r>
        <w:rPr>
          <w:rFonts w:cs="Arial" w:ascii="Arial" w:hAnsi="Arial"/>
          <w:sz w:val="20"/>
          <w:szCs w:val="20"/>
        </w:rPr>
        <w:t xml:space="preserve">DETAILY MEZIVYSLEDKU představují parametrickou lokalizaci chybně vykázaného údaje v těle zaslaného výkazu a vlastní chybnou hodnotu. Význam konkrétního DETAILU MEZIVYSLEDKU je reprezentovaný atributem TYP (parametr lokalizace) a atributem RADKA (hodnota parametru). </w:t>
        <w:br/>
        <w:br/>
        <w:t xml:space="preserve">DETAILY MEZIVYSLEDKU jsou zahrnuty do obsahu protokolu o zpracování DOSLE ZPRAVY. </w:t>
      </w:r>
    </w:p>
    <w:p>
      <w:pPr>
        <w:pStyle w:val="Normal"/>
        <w:rPr/>
      </w:pPr>
      <w:r>
        <w:rPr/>
        <w:t>Atributy:</w:t>
      </w:r>
    </w:p>
    <w:tbl>
      <w:tblPr>
        <w:tblW w:w="1028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1602"/>
        <w:gridCol w:w="1026"/>
        <w:gridCol w:w="1901"/>
        <w:gridCol w:w="3773"/>
      </w:tblGrid>
      <w:tr>
        <w:trPr>
          <w:trHeight w:val="288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ZP_IID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mezivýsledek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DET_ZAPISU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yp detailního zápisu  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ADKA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xtová zpráva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5" w:name="__RefHeading___Toc210381271"/>
      <w:bookmarkEnd w:id="35"/>
      <w:r>
        <w:rPr/>
        <w:t>PLAN AKCE (T2PAK)</w:t>
      </w:r>
    </w:p>
    <w:p>
      <w:pPr>
        <w:pStyle w:val="Normlnweb"/>
        <w:rPr/>
      </w:pPr>
      <w:r>
        <w:rPr>
          <w:rFonts w:cs="Arial" w:ascii="Arial" w:hAnsi="Arial"/>
          <w:sz w:val="20"/>
          <w:szCs w:val="20"/>
        </w:rPr>
        <w:t xml:space="preserve">Entita slouží k evidenci naplánovaných spuštění akcí. Akce je možné plánovat pouze v závislosti na časové události. </w:t>
        <w:br/>
        <w:br/>
        <w:t xml:space="preserve">Obsahuje typ akce a datum/čas plánovaného spuštění této akce. O samotné spuštění akce v definovaný čas se stará monitor akcí (Task Server). </w:t>
      </w:r>
    </w:p>
    <w:p>
      <w:pPr>
        <w:pStyle w:val="Normal"/>
        <w:rPr/>
      </w:pPr>
      <w:r>
        <w:rPr/>
        <w:t>Atributy:</w:t>
      </w:r>
    </w:p>
    <w:tbl>
      <w:tblPr>
        <w:tblW w:w="1027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2"/>
        <w:gridCol w:w="1741"/>
        <w:gridCol w:w="1115"/>
        <w:gridCol w:w="1169"/>
        <w:gridCol w:w="4102"/>
      </w:tblGrid>
      <w:tr>
        <w:trPr>
          <w:trHeight w:val="256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6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AK_IID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akci</w:t>
            </w:r>
          </w:p>
        </w:tc>
      </w:tr>
      <w:tr>
        <w:trPr>
          <w:trHeight w:val="256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um spuštění naplánované akce</w:t>
            </w:r>
          </w:p>
        </w:tc>
      </w:tr>
      <w:tr>
        <w:trPr>
          <w:trHeight w:val="256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6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6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6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6" w:name="__RefHeading___Toc210381272"/>
      <w:bookmarkEnd w:id="36"/>
      <w:r>
        <w:rPr/>
        <w:t>ROLE PRO SPUSTENI AKCE (T2RAK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finuje databázové ROLE nutné pro spuštění daného typu akce. Při zakládání akcí uživateli jsou tyto databázové role kontrolovány. </w:t>
      </w:r>
    </w:p>
    <w:p>
      <w:pPr>
        <w:pStyle w:val="Normal"/>
        <w:rPr/>
      </w:pPr>
      <w:r>
        <w:rPr/>
        <w:t>Atributy:</w:t>
      </w:r>
    </w:p>
    <w:tbl>
      <w:tblPr>
        <w:tblW w:w="1009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4"/>
        <w:gridCol w:w="1711"/>
        <w:gridCol w:w="1096"/>
        <w:gridCol w:w="1148"/>
        <w:gridCol w:w="4030"/>
      </w:tblGrid>
      <w:tr>
        <w:trPr>
          <w:trHeight w:val="280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80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AK_IID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akci</w:t>
            </w:r>
          </w:p>
        </w:tc>
      </w:tr>
      <w:tr>
        <w:trPr>
          <w:trHeight w:val="280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LE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DB rol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7" w:name="__RefHeading___Toc210381273"/>
      <w:bookmarkEnd w:id="37"/>
      <w:r>
        <w:rPr/>
        <w:t>APLIKACNI CHYBA (T2CH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i provádění akce daného typu se mohou vyskytnout chyby. Entita slouží pro evidenci chybových hlášení k těmto chybám. </w:t>
        <w:br/>
        <w:br/>
        <w:t xml:space="preserve">Evidovány jsou pouze chyby, které modul "předvídá", tzn. chyby, o kterých se předpokládá, že mohou nastat a má smysl pro ně připravit chybové hlášení. Ostatní chyby (např. neočekávané chyby databáze, apod.) obsahují pouze obecné hlášení o chybě doplněné zprávu o chybě z používaného podsystému (např. Oracle chyba nebo chyba operačního systému). </w:t>
      </w:r>
    </w:p>
    <w:p>
      <w:pPr>
        <w:pStyle w:val="Normal"/>
        <w:rPr/>
      </w:pPr>
      <w:r>
        <w:rPr/>
        <w:t>Atributy:</w:t>
      </w:r>
    </w:p>
    <w:tbl>
      <w:tblPr>
        <w:tblW w:w="101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0"/>
        <w:gridCol w:w="1651"/>
        <w:gridCol w:w="1058"/>
        <w:gridCol w:w="1519"/>
        <w:gridCol w:w="3889"/>
      </w:tblGrid>
      <w:tr>
        <w:trPr>
          <w:trHeight w:val="264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objektu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ZEV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Název objektu    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CHYBY</w:t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Kategorizace aplikačních chyb a hlášení   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_CHYBY</w:t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Druh chyby 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AZYK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lnweb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Heading3"/>
        <w:rPr/>
      </w:pPr>
      <w:bookmarkStart w:id="38" w:name="__RefHeading___Toc210381274"/>
      <w:bookmarkEnd w:id="38"/>
      <w:r>
        <w:rPr/>
        <w:t>PARAMETR ORGANIZACNI (bez tabulky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arametr je objekt, který plní v MtS různé funkce podle svého typu, obecně však Parametry prostřednictvím přiřazených oborů hodnot kvantifikují vlastnosti některých dalších objektů Mt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Oborem hodnot Parametru může být jednak Číselník, tj. konečná množina předem definovaných hodnot (např. číselník měn), nebo Datový typ, tj. množina hodnot charakterizovaná pouze formátem a délkou (např. alfanumerické znaky o délce 10 míst).</w:t>
      </w:r>
    </w:p>
    <w:p>
      <w:pPr>
        <w:pStyle w:val="Normal"/>
        <w:rPr>
          <w:rFonts w:cs="Arial"/>
        </w:rPr>
      </w:pPr>
      <w:r>
        <w:rPr>
          <w:rFonts w:cs="Arial"/>
        </w:rPr>
        <w:t>Typy parametrů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rganizační - popisují informace organizačního charakteru pro potřeby aplikace Informační služba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slouží pro správu a řízení Vykazovacích povinností vykazujících subjektů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nevztahují se k jednotlivým údajům a jejich hodnotám, ale k celému Datovému souboru, Datové oblasti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3"/>
        <w:rPr/>
      </w:pPr>
      <w:bookmarkStart w:id="39" w:name="__RefHeading___Toc210381275"/>
      <w:bookmarkEnd w:id="39"/>
      <w:r>
        <w:rPr/>
        <w:t>VEKTOR ORGANIZACNI (L2V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KTOR ORGANIZACNI spojuje množinu HODNOT ORGANIZACNICH PARAMETRU, které spolu souvisí.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991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7"/>
        <w:gridCol w:w="1680"/>
        <w:gridCol w:w="1076"/>
        <w:gridCol w:w="1128"/>
        <w:gridCol w:w="3958"/>
      </w:tblGrid>
      <w:tr>
        <w:trPr>
          <w:trHeight w:val="280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80" w:hRule="atLeast"/>
        </w:trPr>
        <w:tc>
          <w:tcPr>
            <w:tcW w:w="2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80" w:hRule="atLeast"/>
        </w:trPr>
        <w:tc>
          <w:tcPr>
            <w:tcW w:w="2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ASH_CODE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  <w:b/>
        </w:rPr>
        <w:t xml:space="preserve"> </w:t>
      </w:r>
    </w:p>
    <w:p>
      <w:pPr>
        <w:pStyle w:val="Heading3"/>
        <w:rPr/>
      </w:pPr>
      <w:bookmarkStart w:id="40" w:name="__RefHeading___Toc210381276"/>
      <w:bookmarkEnd w:id="40"/>
      <w:r>
        <w:rPr/>
        <w:t>HODNOTA PARAMETRU ORGANIZACNIHO (L2HPO)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  <w:t>Obsahuje hodnotu organizačního parametru z konkrétního organizačního vektoru. Hodnoty organizačního parametru jsou zasílány ve VYDANI DATOVEHO SOUBORU (v hlavičce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09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4"/>
        <w:gridCol w:w="1711"/>
        <w:gridCol w:w="1096"/>
        <w:gridCol w:w="1148"/>
        <w:gridCol w:w="4030"/>
      </w:tblGrid>
      <w:tr>
        <w:trPr>
          <w:trHeight w:val="254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4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O_IID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organizační vektor</w:t>
            </w:r>
          </w:p>
        </w:tc>
      </w:tr>
      <w:tr>
        <w:trPr>
          <w:trHeight w:val="254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PA_IID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arametr (IM)</w:t>
            </w:r>
          </w:p>
        </w:tc>
      </w:tr>
      <w:tr>
        <w:trPr>
          <w:trHeight w:val="254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ERATOR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erátor konkretizace</w:t>
            </w:r>
          </w:p>
        </w:tc>
      </w:tr>
      <w:tr>
        <w:trPr>
          <w:trHeight w:val="254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PCI_IID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oložku číselníku</w:t>
            </w:r>
          </w:p>
        </w:tc>
      </w:tr>
      <w:tr>
        <w:trPr>
          <w:trHeight w:val="254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DCI_IID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oménu číselníku</w:t>
            </w:r>
          </w:p>
        </w:tc>
      </w:tr>
      <w:tr>
        <w:trPr>
          <w:trHeight w:val="254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DDT_IID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oménu nad datovým typem</w:t>
            </w:r>
          </w:p>
        </w:tc>
      </w:tr>
      <w:tr>
        <w:trPr>
          <w:trHeight w:val="254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 konkretizac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  <w:b/>
        </w:rPr>
        <w:t xml:space="preserve"> </w:t>
      </w:r>
    </w:p>
    <w:p>
      <w:pPr>
        <w:pStyle w:val="Heading3"/>
        <w:rPr/>
      </w:pPr>
      <w:bookmarkStart w:id="41" w:name="__RefHeading___Toc210381277"/>
      <w:bookmarkEnd w:id="41"/>
      <w:r>
        <w:rPr/>
        <w:t>VYSKYT DATOVEHO SOUBORU (L2VDS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YSKYT DATOVEHO SOUBORU má vazbu na konkrétní DATOVY SOUBOR a je definován hodnotami výskytových parametrů (vykazující subjekt, stav ke dni a rozsah). </w:t>
        <w:br/>
        <w:br/>
        <w:t xml:space="preserve">DATOVY SOUBOR je popsán svým obsahem (množinou údajů) a strukturou. VYSKYT DATOVEHO SOUBORU je již spojen s konkrétními hodnotami příslušných údajů ve struktuře, které byly vykázány určitým subjektem k určitému období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5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8"/>
        <w:gridCol w:w="1560"/>
        <w:gridCol w:w="999"/>
        <w:gridCol w:w="2097"/>
        <w:gridCol w:w="3674"/>
      </w:tblGrid>
      <w:tr>
        <w:trPr>
          <w:trHeight w:val="251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DS_II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atový soubor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DS_PLATI_O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kaz na platnost (verzi) datového souboru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2VV_II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ový vektor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VYSKYTU_DS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výskytu datového souboru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N_D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ST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stovací výskyt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ZADAVEK_O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IN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ín vykázání dat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PI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NOVANY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dle plánu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D_II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související výskyt dávky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PCI_ID_Z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zdroje dat pro výskyt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2" w:name="__RefHeading___Toc210381278"/>
      <w:bookmarkEnd w:id="42"/>
      <w:r>
        <w:rPr/>
        <w:t>VYDANI DATOVEHO SOUBORU (L2VDDS)</w:t>
      </w:r>
    </w:p>
    <w:p>
      <w:pPr>
        <w:pStyle w:val="Normlnweb"/>
        <w:spacing w:before="28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YDANI DATOVEHO SOUBORU je množina dat zaslaných k určitému VYSKYTU DATOVEHO SOUBORU v přijatých prostřednictvím DOSLE ZPRAVY. </w:t>
        <w:br/>
        <w:br/>
        <w:t xml:space="preserve">K VYSKYTU DATOVEHO SOUBORU může být zasláno více VYDANI, přičemž nové (poslední přijaté) vydání vždy nahrazuje vydání předchozí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2364"/>
        <w:gridCol w:w="2791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D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VYDANI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vydání datového souboru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O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organizační vektor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ISLO_VYDAN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M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mezivýkazových kontrol pro vydání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DZ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ošlou zprá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TNOST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JV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KVALITA_VYDANI_JVK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Kvalita dat vydání podle JVK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KC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VYDANI_KCR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íselník kvalit vydání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MV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VYDANI_MVK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pně kvality VMK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A_AUDI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3" w:name="__RefHeading___Toc210381279"/>
      <w:bookmarkEnd w:id="43"/>
      <w:r>
        <w:rPr/>
        <w:t>DOSLA ZPRAVA (R2DZ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znamenává DOSLOU ZPRAVU předanou prostřednictvím transportní vrstvy pro další zpracování. Zprávu fyzicky představuje soubor uložený v předepsaném adresáři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2364"/>
        <w:gridCol w:w="2791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TT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typ transpor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UBO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méno souboru zpráv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A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ář rozhraní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MPRI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VA_KOMPRIM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formace o archivaci zprávy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ANO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DOSLE_ZPRAVY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Stav došlé zpráv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ILATE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TENZ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TENZE_EDI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tenze souborů s došlými a odesílanými zprávami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PCI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RIORIT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ASH_COD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2OJ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organizační jednotku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4" w:name="__RefHeading___Toc210381280"/>
      <w:bookmarkEnd w:id="44"/>
      <w:r>
        <w:rPr/>
        <w:t>ZPRACOVANI DOSLE ZPRAVY (R2ZDZ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zební entita mezi došlou zprávou, vydáním DS a během akce provádějícím zpracování DZ, resp. vydání odvozeného z této DZ. Eviduje se nejen aktuální stav, ale i historie. Záznamy se zde pouze zakládají, nikdy se neprovádí jejich update, nebo rušení. </w:t>
        <w:br/>
        <w:br/>
        <w:t xml:space="preserve">Možné naplnění: </w:t>
        <w:br/>
        <w:t xml:space="preserve">a) pro individuální DZ je vázána DZ a BAK. V tomto případě je Běh akce během zpracování došlých zpráv (individuálních ZPRAC_DZ_AUTO) </w:t>
        <w:br/>
        <w:t xml:space="preserve">b) pro dávkovou DZ je vázána na DZ a BAK. V tomto případě je Běh akce během zpracování dávky do VV databáze ( ZPRAC_DV_VV) </w:t>
        <w:br/>
        <w:t xml:space="preserve">c) pro dávkovou DZ je vázána na DZ a BAK a VDDS. V tomto případě je Běh akce během zpracování dávky do databáze SUD ( ZPRAC_DV_SUD)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DZ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ošlou zprá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ydání datového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BA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běh akc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5" w:name="__RefHeading___Toc210381281"/>
      <w:bookmarkEnd w:id="45"/>
      <w:r>
        <w:rPr/>
        <w:t>SLOZKA V HLAVICCE (R2SH)</w:t>
      </w:r>
    </w:p>
    <w:p>
      <w:pPr>
        <w:pStyle w:val="Normlnweb"/>
        <w:spacing w:before="28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pisuje jednotlivé SLOZKY HLAVICKY DOSLE ZPRAVY. SLOZKY HLAVICKY jsou závislé na TYPU STRUKTURY zprávy a na DATOVEM SOUBORU. </w:t>
        <w:br/>
        <w:br/>
        <w:t xml:space="preserve">Každý TYP STRUKTURY má vlastní SLOZKY HLAVICKY, které jsou pevně dané a mění se pouze se změnou hlavičky daného typu struktury. </w:t>
        <w:br/>
        <w:br/>
        <w:t xml:space="preserve">DATOVY SOUBOR mé definované VYSYKYTOVE a ORGANIZACNI PARAMETRY v rámci VYKAZOVACICH POVINNOSTI a ty tvoří další složky hlavičky. Všechny VYKAZOVACI POVINNOSTI příslušející jednomu DATOVEMU SOUBORU v určitém časovém kontextu mají stejnou sadu PARAMETRU, proto jsou tyto složky vázány na DATOVY SOUBOR v daném časovém kontextu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619"/>
        <w:gridCol w:w="3536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_SLOZKY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Druh složky hlavičky zprávy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INN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innost slož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TS_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typ struktury D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PA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arametr (IM)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DT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atový typ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S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strukturu DS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6" w:name="__RefHeading___Toc210381282"/>
      <w:bookmarkEnd w:id="46"/>
      <w:r>
        <w:rPr/>
        <w:t>STRUKTURA SLOZEK HLAVICKY (R2SSH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sahuje převodník mezi druhem SLOZKY V HLAVICCE a fyzickou pozicí složky ve vstupní struktuře. Používá se pouze pro některé typy struktur (k 1.1.2006 pro DAVKA, ne však pro EDF ani XML)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SH_DRUH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ruh složky hlavič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SH_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ořadí složky hlavič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TS_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typ struktur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ADE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zice – řádek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LOUPE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zice – sloupec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7" w:name="__RefHeading___Toc210381283"/>
      <w:bookmarkEnd w:id="47"/>
      <w:r>
        <w:rPr/>
        <w:t>HODNOTA SLOZKY V HLAVICCE (R2HSH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ahuje HODNOTY SLOZEK HLAVICKY, které byly načteny z konkrétní DOSLE ZPRAVY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DZ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ošlou zprá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SH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složku v hlavič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 složky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8" w:name="__RefHeading___Toc210381284"/>
      <w:bookmarkEnd w:id="48"/>
      <w:r>
        <w:rPr/>
        <w:t>VYSKYT RADKU (L2VRA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ruktura každého datového souboru je složena z RADKU. Všechny hodnoty zaslané v došlé zprávě představující VYDANI DATOVEHO SOUBORU lze také přiřadit k jednotlivým řádkům struktury DS. VYSKYT RADKU tak znamená konkrétní řádek struktury DS pro konkrétní vydání datového souboru. </w:t>
        <w:br/>
        <w:br/>
        <w:t xml:space="preserve">Pro statické DATOVE OBLASTI obsahuje každé vydání výkazu nejvýše jeden výskyt každého řádku. </w:t>
        <w:br/>
        <w:br/>
        <w:t>Pro dynamické DATOVE OBLASTI se vyskytuje daný řádek tolikrát, kolik je v došlé zprávě pro daný řádek vykázáno kombinací dynamických vektorů s hodnotami. Jednotlivé výskyty řádků jsou pak navzájem odlišeny hodnotou atributu PORADI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ydání D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RA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řádek vstupní struktur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řadí výskytu (pro dynamické)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9" w:name="__RefHeading___Toc210381285"/>
      <w:bookmarkEnd w:id="49"/>
      <w:r>
        <w:rPr/>
        <w:t>HODNOTA BUNKY (L2HBN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sahuje hodnotu buňky vstupního datového souboru načtenou z vydání datového souboru. Podle charakteru příslušné buňky se jedná buď o hodnotu údaje nebo o hodnotu dynamického parametru. </w:t>
        <w:br/>
        <w:br/>
        <w:t xml:space="preserve">Hodnota není v tabulce uchovávána trvale, po ukončení zpracování příslušného vydání datového souboru je zrušena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RA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řádk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BN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buňku vstupní struktur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 buň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_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0" w:name="__RefHeading___Toc210381286"/>
      <w:bookmarkEnd w:id="50"/>
      <w:r>
        <w:rPr/>
        <w:t>NEUSPESNY KROK KONTROLY (L2NKK)</w:t>
      </w:r>
    </w:p>
    <w:p>
      <w:pPr>
        <w:pStyle w:val="Normlnweb"/>
        <w:spacing w:before="28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sahuje KROKY KONTROLY, které skončily neúspěšně. </w:t>
        <w:br/>
        <w:br/>
        <w:t xml:space="preserve">Pro JVK obsahuje odkaz na příslušné VYDANI DATOVEHO SOUBORU, nad kterým kontrola proběhla. </w:t>
        <w:br/>
        <w:br/>
        <w:t xml:space="preserve">U MVK obsahuje vazbu na příslušný VYSKYT MEZIVYKAZOVE KONTROLY. Jelikož nad </w:t>
        <w:br/>
        <w:t xml:space="preserve">jedním VYSKYTEM MEZIVYKAZOVE KONTROLY se mohou kontroly opakovat, musí být </w:t>
        <w:br/>
        <w:t xml:space="preserve">výsledky vymazány v okamžiku, kdy je daný VYSKYT MEZIVYKAZOVE KONTROLY </w:t>
        <w:br/>
        <w:t xml:space="preserve">opakovaně připraven k interpretaci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ydání datového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K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krok kontrol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M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mezivýkazové kontrol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1" w:name="__RefHeading___Toc210381287"/>
      <w:bookmarkEnd w:id="51"/>
      <w:r>
        <w:rPr/>
        <w:t>PROTOKOL (L2PR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TOKOL se vytváří ke každé DOSLE ZPRAVE a obsahuje informace o zpracování této zprávy. Každý protokol obsahuje vazbu na ODESLANOU ZPRAVU, v rámci které byl zaslán. </w:t>
        <w:br/>
        <w:br/>
        <w:t xml:space="preserve">Podle výsledku zpracování došlé zprávy rozlišujeme druh protokolu: </w:t>
        <w:br/>
        <w:t xml:space="preserve">N - DOSLA ZPRAVA nezpracována, nebylo založeno VYDANI DATOVEHO SOUBORU </w:t>
        <w:br/>
        <w:t xml:space="preserve">E - požadavek na zaslání opravy z důvodu chyby při formální kontrole těla nebo u JVK typu 'E' </w:t>
        <w:br/>
        <w:t xml:space="preserve">U - požadavek na zaslání potvrzení z důvodu chyby časové řady nebo u JVK typu 'U' </w:t>
        <w:br/>
        <w:t xml:space="preserve">I - informace o úspěšném zpracování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2085"/>
        <w:gridCol w:w="307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_PROTOKOLU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Druh protokol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IN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DZ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ošlou zprá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OZ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odeslanou zprá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M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mezivýkazovou kontrolu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2" w:name="__RefHeading___Toc210381288"/>
      <w:bookmarkEnd w:id="52"/>
      <w:r>
        <w:rPr/>
        <w:t>ODESLANA ZPRAVA (R2OZ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tita ODESLANA ZPRAVA eviduje informace o výstupních fyzických souborech, které v sobě obsahují odeslanou zprávu. Obsahem této zprávy může být protokol o zpracování, upomínka, souhrnná upomínka, rozesílaná metodika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2364"/>
        <w:gridCol w:w="2791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TT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typ transpor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UBO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méno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A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ář výstupního rozhraní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_OZ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Druh odeslané zprávy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ESL_ZPRAVY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deslané zprávy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C_ODE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čet pokusů odeslání zpráv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TENZ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ípona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LOH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2OJ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organizační jednotk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PCI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MPRI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VA_KOMPRIM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formace o archivaci zprávy 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3" w:name="__RefHeading___Toc210381289"/>
      <w:bookmarkEnd w:id="53"/>
      <w:r>
        <w:rPr/>
        <w:t>VYSKYT MEZIVYKAZOVE KONTROLY (L2VMK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tita popisuje skupinu VYSKYTU DATOVYCH SOUBORU, nad jejichž vydáními se má provést navázaná mezivýkazová kontrola. Vazba na výskyty datových souborů je realizována prostřednictvím entity CLEN KONTROLY. </w:t>
        <w:br/>
        <w:br/>
        <w:t xml:space="preserve">Mezivýkazová kontrola může být provedena až v momentě, kdy ke všem výskytům existuje úspěšně zpracované vydání uložené v DB SÚD. Kontrola se provádí při příchodu posledního vydání k dané skupině výskytů datových souborů zapojených do mezivýkazové kontroly. </w:t>
        <w:br/>
        <w:br/>
        <w:t xml:space="preserve">Pokud jsou všechny kroky kontroly vyhodnoceny jako "TRUE", je kontrola úspěšná, jinak je označena jako neúspěšná. </w:t>
        <w:br/>
        <w:br/>
        <w:t xml:space="preserve">Pokud zašle vykazující subjekt opravné vydání k některému výskytu, musí se kontrola provádět de novo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595"/>
        <w:gridCol w:w="1080"/>
        <w:gridCol w:w="2340"/>
        <w:gridCol w:w="30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MK_II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mezivýkazovou kontrol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MK_PLATI_O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latnost MK – určení verz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KONTROLY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mezivýkazové kontroly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VYSKYTU_MVK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výskytu mezivýkazové kontrol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VYDANI_MVK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výskytu mezivýkazové kontrol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ZADAVEK_O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IN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4" w:name="__RefHeading___Toc210381290"/>
      <w:bookmarkEnd w:id="54"/>
      <w:r>
        <w:rPr/>
        <w:t>CLEN KONTROLY (L2CMK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zební entita mezi entitami "Výskyt datového souboru" a "Výskyt mezivýkazové kontroly". Určuje konkrétní výskyty datových souborů, které odpovídají konkrétnímu výskytu mezivýkazové kontroly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M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mezivýkazové kontrol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datového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5" w:name="__RefHeading___Toc210381291"/>
      <w:bookmarkEnd w:id="55"/>
      <w:r>
        <w:rPr/>
        <w:t>INTERPRETACE MVK (L2IMVK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viduje každou interpretaci výskytu MVK včetně výsledku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508"/>
        <w:gridCol w:w="3647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M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mezivýkazové kontrol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BA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běh ak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MV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MVK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pně kvality VMK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TNOST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6" w:name="__RefHeading___Toc210381292"/>
      <w:bookmarkEnd w:id="56"/>
      <w:r>
        <w:rPr/>
        <w:t>UPOMINKA (L2UP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pomínka je vytvořena a zaslána vykazujícímu subjektu, pokud nesplní v požadovaném termínu povinnost zaslání dat. Upomínka je zasílána v následujících případech: </w:t>
        <w:br/>
        <w:t xml:space="preserve">- nezaslání nových dat pro vydání datového souboru v naplánovaném termínu </w:t>
        <w:br/>
        <w:t xml:space="preserve">- nezaslání opravy vydání datového souboru, pokud byla oprava ČNB požadována* </w:t>
        <w:br/>
        <w:t xml:space="preserve">- nezaslání potvrzení vydání datového souboru, pokud bylo ČNB požadováno* </w:t>
        <w:br/>
        <w:br/>
        <w:t xml:space="preserve">* Požadavek musí být formou oficiálního protokolu o zpracování, na kterém je stanoven termín zaslání opravy/potvrzení. </w:t>
        <w:br/>
        <w:br/>
        <w:t xml:space="preserve">Upomínky jsou realizovány ve čtyřech stupních. </w:t>
        <w:br/>
        <w:t xml:space="preserve">1. a 2. stupeň - zasílána oddělení ISL a zastupujícího ISL vykazujícího subjektu, upomínka bude zasílána opakovaně až do předem určeného počtu v předem definované frekvenci. Preferován je elektronický přenos. </w:t>
        <w:br/>
        <w:t xml:space="preserve">3. stupeň - zasílána, pokud vykazující subjekt nebude reagovat na upomínky 1. a 2. stupně. Tato upomínka je zasílána zástupci mezibankovního výboru (MBV) vykazujícího subjektu. Bude zasílána formou souhrnné upomínky, která bude sestavena pro daný vykazující subjekt za určité předem stanovené období a bude obsahovat všechny nesplněné povinnosti za toto období. Prioritní formou je fax. </w:t>
        <w:br/>
        <w:t xml:space="preserve">4. stupeň - zasílána statutárnímu zástupci vykazujícího subjektu. Princip stejný jako u upomínky 3. stupně. Prioritní formou je písemný dopis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595"/>
        <w:gridCol w:w="900"/>
        <w:gridCol w:w="2520"/>
        <w:gridCol w:w="288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S_II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D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PEN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PEN_UPOMINKY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upeň závažnosti upomínky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VAZNOST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VAZNOST_UPOMINKY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važnost upomín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PR_UP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přenosu upomínky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OZ_II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odeslanou zprá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MK_II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mezivýkazové kontroly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7" w:name="__RefHeading___Toc210381293"/>
      <w:bookmarkEnd w:id="57"/>
      <w:r>
        <w:rPr/>
        <w:t>METODIKA V EXPORTU (R2MVE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platněnou a zveřejněnou metodiku je možné rozeslat vykazujícím subjektům. Metodika může být rozeslána i opakovaně, a to vždy libovolné definované množině vykazujících subjektů. Při každém rozeslání se vytváří tzv. distribuční list (seznam vykazujících subjektů, kterým se metodika posílá). </w:t>
        <w:br/>
        <w:t xml:space="preserve">Záznam METODIKY V EXPORTU zaznamenává jedno rozeslání metodiky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MV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mezivýkazovou kontrol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UBO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méno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TENZ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ípona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A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ář výstupního rozhraní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8" w:name="__RefHeading___Toc210381294"/>
      <w:bookmarkEnd w:id="58"/>
      <w:r>
        <w:rPr/>
        <w:t>ODESLANA ZPRAVA K METODICE (R2OZMV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zební entita mezi entitami METODIKA V EXPORTU a ODESLANA ZPRAVA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MVE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metodiku v expor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OZ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odeslanou zprávu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9" w:name="__RefHeading___Toc210381295"/>
      <w:bookmarkEnd w:id="59"/>
      <w:r>
        <w:rPr/>
        <w:t>VYSKYT SKUPINY OU (L2VSOU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tita je určena vazbou na SKUPINU ODVOZENYCH UDAJU a doplňuje ji o určení výskytových parametrů (subjekt, období, rozsah). Podobně jako VYSKYT DATOVEHO SOUBORU zastřešuje data v DB SÚD pro výskytový vektor a (narozdíl od výskytu DS) definovanou skupinu odvozených údajů. </w:t>
        <w:br/>
        <w:br/>
        <w:t xml:space="preserve">Výskyt SOU je tedy určen: </w:t>
        <w:br/>
        <w:t xml:space="preserve">- jednotlivými zdroji skupiny z věcného pohledu (viz. ZDROJ SKUPINY OU) </w:t>
        <w:br/>
        <w:t xml:space="preserve">- výskytovým vektorem, který má dopad na výběr správných výskytů jednotlivých zdrojů skupiny </w:t>
        <w:br/>
        <w:br/>
        <w:t xml:space="preserve">Výskyt skupiny OU řídí výpočet hodnot odvozených údajů z dané skupiny zdrojů a za daný výskytový vektor. Pokud jsou k dispozici hodnoty ze všech zdrojových výskytů dané skupiny, je možné vypočítat i hodnoty odvozených údajů pro tuto skupinu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2252"/>
        <w:gridCol w:w="290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2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SOU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skupinu O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DOB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výsky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UBJEK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výsky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ZSAH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výsky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VYSKYTU_SOU</w:t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výskytu skupiny odvozených údajů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S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0" w:name="__RefHeading___Toc210381296"/>
      <w:bookmarkEnd w:id="60"/>
      <w:r>
        <w:rPr/>
        <w:t>CLEN VYSKYTU SKUPINY OU (L2CVSOU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zební entita mezi VYSKYTEM SKUPINY OU, jejím ZDROJEM SKUPINY OU a konkrétním členem, což může být VYSKYT DATOVEHO SOUBORU nebo jiný výskyt SKUPINY OU. Ke každému zdroji SKUPINY OU má VYSKYT SKUPINY OU právě jeden člen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SOU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skupiny O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ZSOU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zdroj skupiny O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S_IID_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zdrojový výskyt D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SOU_IID_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zdrojovou skupinu OU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1" w:name="__RefHeading___Toc210381297"/>
      <w:bookmarkEnd w:id="61"/>
      <w:r>
        <w:rPr/>
        <w:t>NEVYPOCITANY INFORMACNI PRVEK</w:t>
      </w:r>
    </w:p>
    <w:p>
      <w:pPr>
        <w:pStyle w:val="Normal"/>
        <w:rPr/>
      </w:pPr>
      <w:r>
        <w:rPr/>
        <w:t>Entita obsahuje seznam všech INFORMACNICH PRVKU, pro které nejsou pro daný VYSKYT SKUPINY OU vypočítané hodnoty. Má smysl pouze v kombinaci s VYSKYTEM SKUPINY OU, pro který jsou již vypočítané hodno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žití: pokud pro již vypočítanou skupinu OU vznikne nový IP, který do této skupiny také patří, založí se pro něj záznam v této entitě a upraví se stav výskytu SOU. V případě nového výpočtu pro daný výskyt se vypočtou pouze ty IP, pro které existují záznamy.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SOU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skupiny O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IP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informační prv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62" w:name="__RefHeading___Toc210381298"/>
      <w:bookmarkEnd w:id="62"/>
      <w:r>
        <w:rPr/>
        <w:t>VYSKYT DAVKY DAT (L2VDD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tita reprezentuje individuální výskyt dávky dat. Výskyt je jednoznačně určen doménou vykazujících subjektů, obdobím a rozsahem, dále pak datovým souborem a příznakem testu. Potud analogie s výskytem datového souboru. </w:t>
        <w:br/>
        <w:br/>
        <w:t xml:space="preserve">Trojice hodnot parametrů reprezentujících výskyt netvoří výskytový vektor, neboť pro ně nikdy nebude existovat výskyt hodnot. Z konceptuálního hlediska to není úplně správně, ovšem pokud bychom chtěli evidovat výskyt v této podobě, pak bychom měli vytvořit i vazbu mezi výskytovými vektory, která by vázla individuální a "doménový" výskyt, což by přineslo další komplikace. </w:t>
        <w:br/>
        <w:t xml:space="preserve">Entita nebude proto mít vazbu na výskytový vektor na rozdíl od výskytu DS. </w:t>
        <w:br/>
        <w:br/>
        <w:t xml:space="preserve">Záznam vzniká buď uživatelsky vygenerováním výskytu, nebo automaticky při příchodu dat za plánovaný, nebo povolený neplánovaný výskyt. </w:t>
        <w:br/>
        <w:br/>
        <w:t xml:space="preserve">Záznam zaniká zrušením výskytu uživatelem a to pouze pokud je výskyt ve stavu 10 (plánovaný). </w:t>
        <w:br/>
        <w:t xml:space="preserve">Vlastní data k výskytu dávky vstupují do systému prostřednictvím dávkové došlé zprávy. Příslušnost k danému výskytu se určuje na základě hlavičkových informací uvedených v dávce. K jednomu výskytu dávky může přijít několik došlých zpráv (např. z důvodu oprav). Pro vazbu na tyto DS se používá entita Vydání dávky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4"/>
        <w:gridCol w:w="1694"/>
        <w:gridCol w:w="1085"/>
        <w:gridCol w:w="2497"/>
        <w:gridCol w:w="2905"/>
      </w:tblGrid>
      <w:tr>
        <w:trPr>
          <w:trHeight w:val="259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2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DS_IID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atový soubor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DS_PLATI_OD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latnost DS (určení verze)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VYSKYTU_DAVKY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výskytu dávky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DOBI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výskytu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ZSAH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výskytu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UBJEKT_ZAS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ministrativní subjekt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UBJEKT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výskytu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ST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stovaní výskyt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N_DO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ZADAVEK_OD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IN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ín zaslání dat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NOVANY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dle plánu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3" w:name="__RefHeading___Toc210381299"/>
      <w:bookmarkEnd w:id="63"/>
      <w:r>
        <w:rPr/>
        <w:t>VYDANI DAVKY DAT (L2VDDD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tita reprezentuje jeden datový obsah náležící k jednomu výskytu dávky. Vydání obsahuje data všech výskytů datových souborů, které jsou navázány na výskyt dávky (resp. tato vazba v případě použití operátoru D ve vykazovací povinnosti vzniká až při zpracování vydání). </w:t>
        <w:br/>
        <w:br/>
        <w:t xml:space="preserve">K jednomu výskytu dávky může existovat několik vydání, z nichž první obsahuje nová data a ostatní obsahují opravy. Zatím není podporováno storno, ani potvrzení, nicméně tato možnost do budoucna zůstává a počítá se s ní. </w:t>
        <w:br/>
        <w:br/>
        <w:t xml:space="preserve">Opravná vydání mohou obsahovat opravy dvojího druhu: Jednak data pro výskyty DS, ke kterým doposud žádné data nedošla a jednak opravy již dříve zaslaných dat. Opravné vydání nemusí obsahovat data pro neopravované výskyty DS, ani to není vhodné z důvodu velikosti dávky. </w:t>
        <w:br/>
        <w:br/>
        <w:t xml:space="preserve">V rámci procesu zpracování stav vydání dávky reprezentuje shrnutí aktuálních stavů jednotlivých vydání DS došlých v dávce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2"/>
        <w:gridCol w:w="1523"/>
        <w:gridCol w:w="976"/>
        <w:gridCol w:w="2608"/>
        <w:gridCol w:w="3286"/>
      </w:tblGrid>
      <w:tr>
        <w:trPr>
          <w:trHeight w:val="27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VYDANI_DAVKY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vydání dávky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D_IID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dávky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DZ_IID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ošlou zprávu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VYDANI_DAVKA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uhrnná kvalita vydání dávky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ISLO_VYDANI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4" w:name="__RefHeading___Toc210381300"/>
      <w:bookmarkEnd w:id="64"/>
      <w:r>
        <w:rPr/>
        <w:t>VYSKYT EXTERNI INTERPRETACE (L2VEI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tita je určena pro evidenci informací o provádění externích kontrol, resp. ukončení provádění externích kontrol. </w:t>
        <w:br/>
        <w:br/>
        <w:t xml:space="preserve">Životní cyklus entity: </w:t>
        <w:br/>
        <w:t xml:space="preserve">Záznamy vznikají při zpracování došlé zprávy v rámci předání dat k externí interpretaci. Záznamy vznikají se stavem "Připraven." </w:t>
        <w:br/>
        <w:br/>
        <w:t xml:space="preserve">Typicky se stav po úspěšném provedení externí interpretace mění na "Proveden." Záznamy mohou být zrušeny v situacích, kdy dochází buď ke zrušení vydání nebo v rámci přípravy na opakované zpracování vydání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PCI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oložku číselník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ydání D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výsky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X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5" w:name="__RefHeading___Toc210381301"/>
      <w:bookmarkEnd w:id="65"/>
      <w:r>
        <w:rPr/>
        <w:t>ZPUSOB ZPRACOVANI (L2ZZ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působ zpracování seskupuje sadu nastavení provozních parametrů, kterými jsou řízeny provozní funkce zpracování datových souborů. Způsob zpracování je definován samostatně a je pouze přiřazován příslušným datovým souborům. Jeden způsob zpracování může být přiřazen více datovým souborům. </w:t>
        <w:br/>
        <w:br/>
        <w:t xml:space="preserve">Objekt Způsob zpracování je zplaňován individuálně. Nemá žádné souvislosti s METODIKOU a jeho používání v časové ose se vždy vztahuje k systémovém datu. Případné změny lze realizovat okamžitě dle požadavků provozu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objek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ZE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Název objekt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TI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chnologická platnost objektu Mt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TI_DO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chnologická platnost objektu Mt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ERZ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Verze objekt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IANT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Varianta objektu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6" w:name="__RefHeading___Toc210381302"/>
      <w:bookmarkEnd w:id="66"/>
      <w:r>
        <w:rPr/>
        <w:t>POUZITI ZPUSOBU ZPRACOVANI (L2PZZ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zební entita mezi ZPUSOBEM ZPRACOVANI a DATOVYM SOUBOREM. Určuje, jak se bude daný datový souboru zpracovávat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ZZ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způsob zpracování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atový soubor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TI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chnologická platnost objektu Mt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TI_DO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chnologická platnost objektu Mt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7" w:name="__RefHeading___Toc210381303"/>
      <w:bookmarkEnd w:id="67"/>
      <w:r>
        <w:rPr/>
        <w:t>TYP TRANSPORTU (R2TT)</w:t>
      </w:r>
    </w:p>
    <w:p>
      <w:pPr>
        <w:pStyle w:val="Normlnweb"/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právy, které jsou informační službou zpracovávány (vstupní) nebo vytvářeny (výstupní) jsou různého typu a pro jejich přijímání/odesílání je podle daného typu použitá vždy určitá definovaná funkcionalita. Tato entita je společná pro příchozí i odchozí zprávy a obsahuje všechny definované (systémem podporované) typy zpráv doplněné o informace:</w:t>
      </w:r>
    </w:p>
    <w:p>
      <w:pPr>
        <w:pStyle w:val="Normlnweb"/>
        <w:numPr>
          <w:ilvl w:val="0"/>
          <w:numId w:val="7"/>
        </w:numPr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át</w:t>
      </w:r>
    </w:p>
    <w:p>
      <w:pPr>
        <w:pStyle w:val="Normlnweb"/>
        <w:numPr>
          <w:ilvl w:val="0"/>
          <w:numId w:val="7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ěr zasílání</w:t>
      </w:r>
    </w:p>
    <w:p>
      <w:pPr>
        <w:pStyle w:val="Normlnweb"/>
        <w:numPr>
          <w:ilvl w:val="0"/>
          <w:numId w:val="7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zbu na typ komunikace (OM)</w:t>
      </w:r>
    </w:p>
    <w:p>
      <w:pPr>
        <w:pStyle w:val="Normlnweb"/>
        <w:numPr>
          <w:ilvl w:val="0"/>
          <w:numId w:val="7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zbu na typ struktury</w:t>
      </w:r>
    </w:p>
    <w:p>
      <w:pPr>
        <w:pStyle w:val="Normlnweb"/>
        <w:numPr>
          <w:ilvl w:val="0"/>
          <w:numId w:val="7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resáře rozhraní </w:t>
      </w:r>
    </w:p>
    <w:p>
      <w:pPr>
        <w:pStyle w:val="Normlnweb"/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známka: </w:t>
        <w:br/>
        <w:t xml:space="preserve">Pro DML operace nad touto entitou neexistuje formulář, provádí se přímo v SQL. Každý typ zprávy musí být funkčně podporován. </w:t>
      </w:r>
    </w:p>
    <w:p>
      <w:pPr>
        <w:pStyle w:val="Normlnweb"/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896"/>
        <w:gridCol w:w="3259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2TK_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typ komunika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ANA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KANALU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munikační kanál pro typ transpor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ORMA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ORMAT_ZPRAVY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Formát zprávy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ME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MER_PRENOSU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měř přenosu zprávy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A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ář rozhraní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RCHI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TS_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typ struktury</w:t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Jelikož tabulka R2TT má konfigurační charakter, jsou v následující tabulce uvedeny záznamy této tabulky.</w:t>
      </w:r>
    </w:p>
    <w:p>
      <w:pPr>
        <w:pStyle w:val="Normal"/>
        <w:rPr/>
      </w:pPr>
      <w:r>
        <w:rPr/>
      </w:r>
    </w:p>
    <w:tbl>
      <w:tblPr>
        <w:tblW w:w="705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9"/>
        <w:gridCol w:w="718"/>
        <w:gridCol w:w="1185"/>
        <w:gridCol w:w="1318"/>
        <w:gridCol w:w="874"/>
        <w:gridCol w:w="840"/>
        <w:gridCol w:w="996"/>
      </w:tblGrid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2TK_ID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M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DRESAR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RCHIV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2TS_I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AN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ORMAT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DIFACT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EDIIN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INHI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DF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DIFACT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EDIOU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AX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TEXTOU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FAXOUT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PIS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TEXTOU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TEXTOUT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BIS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BIS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ET_ENT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INETIN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XMLI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XM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MAIL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MAILOU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MAILOUT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ET_JH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INETIN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XMLI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XM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ET_PUB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INETIN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XMLI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XM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ysvětlivky k tabulce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Seznamsodrkami2"/>
        <w:numPr>
          <w:ilvl w:val="0"/>
          <w:numId w:val="4"/>
        </w:numPr>
        <w:rPr/>
      </w:pPr>
      <w:r>
        <w:rPr/>
        <w:t>A2TK_ID</w:t>
      </w:r>
    </w:p>
    <w:p>
      <w:pPr>
        <w:pStyle w:val="Seznamsodrkami4"/>
        <w:numPr>
          <w:ilvl w:val="0"/>
          <w:numId w:val="2"/>
        </w:numPr>
        <w:rPr/>
      </w:pPr>
      <w:r>
        <w:rPr/>
        <w:t>EDIFACT – zpráva zasílána kanálem EDI</w:t>
      </w:r>
    </w:p>
    <w:p>
      <w:pPr>
        <w:pStyle w:val="Seznamsodrkami4"/>
        <w:numPr>
          <w:ilvl w:val="0"/>
          <w:numId w:val="2"/>
        </w:numPr>
        <w:rPr/>
      </w:pPr>
      <w:r>
        <w:rPr/>
        <w:t>DOPIS</w:t>
      </w:r>
    </w:p>
    <w:p>
      <w:pPr>
        <w:pStyle w:val="Seznamsodrkami4"/>
        <w:numPr>
          <w:ilvl w:val="0"/>
          <w:numId w:val="2"/>
        </w:numPr>
        <w:rPr/>
      </w:pPr>
      <w:r>
        <w:rPr/>
        <w:t>ABIS – původní komunikační kanál, nyní již není používán</w:t>
      </w:r>
    </w:p>
    <w:p>
      <w:pPr>
        <w:pStyle w:val="Seznamsodrkami4"/>
        <w:numPr>
          <w:ilvl w:val="0"/>
          <w:numId w:val="2"/>
        </w:numPr>
        <w:rPr/>
      </w:pPr>
      <w:r>
        <w:rPr/>
        <w:t>FAX – zpráva zasílána faxem</w:t>
      </w:r>
    </w:p>
    <w:p>
      <w:pPr>
        <w:pStyle w:val="Seznamsodrkami4"/>
        <w:numPr>
          <w:ilvl w:val="0"/>
          <w:numId w:val="2"/>
        </w:numPr>
        <w:rPr/>
      </w:pPr>
      <w:r>
        <w:rPr/>
        <w:t>EMAIL – zpráva zasílána EMAILEM</w:t>
      </w:r>
    </w:p>
    <w:p>
      <w:pPr>
        <w:pStyle w:val="Seznamsodrkami4"/>
        <w:numPr>
          <w:ilvl w:val="0"/>
          <w:numId w:val="2"/>
        </w:numPr>
        <w:rPr/>
      </w:pPr>
      <w:r>
        <w:rPr/>
        <w:t>INET_ENT – zpráva zasílána přes Internet s použitím zabezpečení Entrust</w:t>
      </w:r>
    </w:p>
    <w:p>
      <w:pPr>
        <w:pStyle w:val="Seznamsodrkami4"/>
        <w:numPr>
          <w:ilvl w:val="0"/>
          <w:numId w:val="2"/>
        </w:numPr>
        <w:rPr/>
      </w:pPr>
      <w:r>
        <w:rPr/>
        <w:t>INET_JH – zpráva zasílána přes Internet s použitím zabezpečení Jméno/Heslo</w:t>
      </w:r>
    </w:p>
    <w:p>
      <w:pPr>
        <w:pStyle w:val="Seznamsodrkami4"/>
        <w:numPr>
          <w:ilvl w:val="0"/>
          <w:numId w:val="2"/>
        </w:numPr>
        <w:rPr/>
      </w:pPr>
      <w:r>
        <w:rPr/>
        <w:t>INET_PUB – zpráva zasílána přes Internet s použitím zabezpečení certifikátem vydaným veřejnou certifikační autoritou</w:t>
      </w:r>
    </w:p>
    <w:p>
      <w:pPr>
        <w:pStyle w:val="Seznamsodrkami2"/>
        <w:numPr>
          <w:ilvl w:val="0"/>
          <w:numId w:val="4"/>
        </w:numPr>
        <w:rPr/>
      </w:pPr>
      <w:r>
        <w:rPr/>
        <w:t>SMER</w:t>
      </w:r>
    </w:p>
    <w:p>
      <w:pPr>
        <w:pStyle w:val="Seznamsodrkami4"/>
        <w:numPr>
          <w:ilvl w:val="0"/>
          <w:numId w:val="2"/>
        </w:numPr>
        <w:rPr/>
      </w:pPr>
      <w:r>
        <w:rPr/>
        <w:t>D – zpráva došlá do ČNB</w:t>
      </w:r>
    </w:p>
    <w:p>
      <w:pPr>
        <w:pStyle w:val="Seznamsodrkami4"/>
        <w:numPr>
          <w:ilvl w:val="0"/>
          <w:numId w:val="2"/>
        </w:numPr>
        <w:rPr/>
      </w:pPr>
      <w:r>
        <w:rPr/>
        <w:t>O – zpráva odeslaná z ČNB</w:t>
      </w:r>
    </w:p>
    <w:p>
      <w:pPr>
        <w:pStyle w:val="Seznamsodrkami2"/>
        <w:numPr>
          <w:ilvl w:val="0"/>
          <w:numId w:val="4"/>
        </w:numPr>
        <w:rPr/>
      </w:pPr>
      <w:r>
        <w:rPr/>
        <w:t>ADRESAR – obsahuje kód parametru adresáře souborového rozhraní, každý komunikační kanál má definován svůj adresář do kterého předává soubory nebo z něj přebírá soubory, nastavení uvedených parametrů je v tabulce T2PS</w:t>
      </w:r>
    </w:p>
    <w:p>
      <w:pPr>
        <w:pStyle w:val="Seznamsodrkami2"/>
        <w:numPr>
          <w:ilvl w:val="0"/>
          <w:numId w:val="4"/>
        </w:numPr>
        <w:rPr/>
      </w:pPr>
      <w:r>
        <w:rPr/>
        <w:t>ARCHIV – stejné jako ADRESAR, ale pro archivní adresáře</w:t>
      </w:r>
    </w:p>
    <w:p>
      <w:pPr>
        <w:pStyle w:val="Seznamsodrkami2"/>
        <w:numPr>
          <w:ilvl w:val="0"/>
          <w:numId w:val="4"/>
        </w:numPr>
        <w:rPr/>
      </w:pPr>
      <w:r>
        <w:rPr/>
        <w:t>I2TS_ID – vyplněno pouze pro typy došlých zpráv, určuje vnitřní strukturu zprávy (struktury jsou evidovány v tabulce I2TS, systém podporuje 2 typy struktury.</w:t>
      </w:r>
    </w:p>
    <w:p>
      <w:pPr>
        <w:pStyle w:val="Seznamsodrkami4"/>
        <w:numPr>
          <w:ilvl w:val="0"/>
          <w:numId w:val="2"/>
        </w:numPr>
        <w:rPr/>
      </w:pPr>
      <w:r>
        <w:rPr/>
        <w:t>EDF – EDIFACT struktura</w:t>
      </w:r>
    </w:p>
    <w:p>
      <w:pPr>
        <w:pStyle w:val="Seznamsodrkami4"/>
        <w:numPr>
          <w:ilvl w:val="0"/>
          <w:numId w:val="2"/>
        </w:numPr>
        <w:rPr/>
      </w:pPr>
      <w:r>
        <w:rPr/>
        <w:t>XML – XML struktura</w:t>
      </w:r>
    </w:p>
    <w:p>
      <w:pPr>
        <w:pStyle w:val="Seznamsodrkami2"/>
        <w:numPr>
          <w:ilvl w:val="0"/>
          <w:numId w:val="4"/>
        </w:numPr>
        <w:rPr/>
      </w:pPr>
      <w:r>
        <w:rPr/>
        <w:t>KANAL</w:t>
      </w:r>
    </w:p>
    <w:p>
      <w:pPr>
        <w:pStyle w:val="Seznamsodrkami4"/>
        <w:numPr>
          <w:ilvl w:val="0"/>
          <w:numId w:val="2"/>
        </w:numPr>
        <w:rPr/>
      </w:pPr>
      <w:r>
        <w:rPr/>
        <w:t>E – EDI</w:t>
      </w:r>
    </w:p>
    <w:p>
      <w:pPr>
        <w:pStyle w:val="Seznamsodrkami4"/>
        <w:numPr>
          <w:ilvl w:val="0"/>
          <w:numId w:val="2"/>
        </w:numPr>
        <w:rPr/>
      </w:pPr>
      <w:r>
        <w:rPr/>
        <w:t>F – FAX</w:t>
      </w:r>
    </w:p>
    <w:p>
      <w:pPr>
        <w:pStyle w:val="Seznamsodrkami4"/>
        <w:numPr>
          <w:ilvl w:val="0"/>
          <w:numId w:val="2"/>
        </w:numPr>
        <w:rPr/>
      </w:pPr>
      <w:r>
        <w:rPr/>
        <w:t>D – zpráva není automatizovaně odesílána, musí ji odeslat uživatel manuálně</w:t>
      </w:r>
    </w:p>
    <w:p>
      <w:pPr>
        <w:pStyle w:val="Seznamsodrkami4"/>
        <w:numPr>
          <w:ilvl w:val="0"/>
          <w:numId w:val="2"/>
        </w:numPr>
        <w:rPr/>
      </w:pPr>
      <w:r>
        <w:rPr/>
        <w:t>M – e-mail</w:t>
      </w:r>
    </w:p>
    <w:p>
      <w:pPr>
        <w:pStyle w:val="Seznamsodrkami4"/>
        <w:numPr>
          <w:ilvl w:val="0"/>
          <w:numId w:val="2"/>
        </w:numPr>
        <w:rPr/>
      </w:pPr>
      <w:r>
        <w:rPr/>
        <w:t>I - Internet</w:t>
      </w:r>
    </w:p>
    <w:p>
      <w:pPr>
        <w:pStyle w:val="Seznamsodrkami2"/>
        <w:numPr>
          <w:ilvl w:val="0"/>
          <w:numId w:val="4"/>
        </w:numPr>
        <w:rPr/>
      </w:pPr>
      <w:r>
        <w:rPr/>
        <w:t>FORMAT</w:t>
      </w:r>
    </w:p>
    <w:p>
      <w:pPr>
        <w:pStyle w:val="Seznamsodrkami4"/>
        <w:numPr>
          <w:ilvl w:val="0"/>
          <w:numId w:val="2"/>
        </w:numPr>
        <w:rPr/>
      </w:pPr>
      <w:r>
        <w:rPr/>
        <w:t>E – EDIFACT</w:t>
      </w:r>
    </w:p>
    <w:p>
      <w:pPr>
        <w:pStyle w:val="Seznamsodrkami4"/>
        <w:numPr>
          <w:ilvl w:val="0"/>
          <w:numId w:val="2"/>
        </w:numPr>
        <w:rPr/>
      </w:pPr>
      <w:r>
        <w:rPr/>
        <w:t>X – XML</w:t>
      </w:r>
    </w:p>
    <w:p>
      <w:pPr>
        <w:pStyle w:val="Seznamsodrkami4"/>
        <w:numPr>
          <w:ilvl w:val="0"/>
          <w:numId w:val="2"/>
        </w:numPr>
        <w:rPr/>
      </w:pPr>
      <w:r>
        <w:rPr/>
        <w:t>T - text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3"/>
        <w:rPr/>
      </w:pPr>
      <w:bookmarkStart w:id="68" w:name="__RefHeading___Toc210381304"/>
      <w:bookmarkEnd w:id="68"/>
      <w:r>
        <w:rPr/>
        <w:t>ZPRAVA V TR (R2RE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sahuje zprávy v transportní vrstvě. Obsahuje zprávy došlé i odeslané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5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1"/>
        <w:gridCol w:w="1603"/>
        <w:gridCol w:w="1026"/>
        <w:gridCol w:w="2174"/>
        <w:gridCol w:w="3775"/>
      </w:tblGrid>
      <w:tr>
        <w:trPr>
          <w:trHeight w:val="25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objektu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TENZE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ípona souboru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PRENOSU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echnologický stav přenosu zprávy 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ZPRAVY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yp zprávy v EDF rozhraní    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AT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VRAT_KOD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_NAVRAT_KOD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Návratový kód konvertoru EDI 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_SEG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_ZNK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PORT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YSLEDEK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IAGNOSTIKA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CURITY_VYSL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CURITY_DIAG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ZNIK_ZPRAVY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AS_KONVERZE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BA_KONVERZE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AS_PREVZETI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AS_ODESLANI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EFIX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efix souboru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NAME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M jméno odesílatele (SDNS)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poslední aktualizace   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9" w:name="__RefHeading___Toc210381305"/>
      <w:bookmarkEnd w:id="69"/>
      <w:r>
        <w:rPr/>
        <w:t>DOSLA ZPRAVA VE WS TRANSPORTU (R2WST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áznam představuje právě zpracovávanou zprávu došlou prostřednictvím Web Services. Při založení DOSLE ZPRAVY se záznam maže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UBO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méno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70" w:name="__RefHeading___Toc210381306"/>
      <w:bookmarkEnd w:id="70"/>
      <w:r>
        <w:rPr/>
        <w:t>FRONTA_EMAILOVYCH_ZPRAV (R2FEZ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sahuje seznam e-mailů určených k odeslání nebo už odeslaných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BLE_NAM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související tabul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BLE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souvisejícího objektu z tabul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odeslání e-mail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ILATE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A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UBJEK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X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  <w:b/>
        </w:rPr>
        <w:t xml:space="preserve"> </w:t>
      </w:r>
    </w:p>
    <w:p>
      <w:pPr>
        <w:pStyle w:val="Normlnweb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n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431" w:hanging="431"/>
        <w:rPr/>
      </w:pPr>
      <w:bookmarkStart w:id="71" w:name="__RefHeading___Toc210381307"/>
      <w:bookmarkEnd w:id="71"/>
      <w:r>
        <w:rPr/>
        <w:t>Hromadné ak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pracování údajů v Informační službě probíhá formou tzv. „Hromadných akcí“.</w:t>
      </w:r>
    </w:p>
    <w:p>
      <w:pPr>
        <w:pStyle w:val="Normal"/>
        <w:rPr/>
      </w:pPr>
      <w:r>
        <w:rPr/>
      </w:r>
    </w:p>
    <w:p>
      <w:pPr>
        <w:pStyle w:val="Seznamsodrkami2"/>
        <w:numPr>
          <w:ilvl w:val="0"/>
          <w:numId w:val="4"/>
        </w:numPr>
        <w:rPr/>
      </w:pPr>
      <w:r>
        <w:rPr/>
        <w:t>Hromadná akce provádí určitou činnost zpracování dat a skládá se z jednoho nebo více kroků (jednotlivých modulů).</w:t>
      </w:r>
    </w:p>
    <w:p>
      <w:pPr>
        <w:pStyle w:val="Seznamsodrkami2"/>
        <w:numPr>
          <w:ilvl w:val="0"/>
          <w:numId w:val="4"/>
        </w:numPr>
        <w:rPr/>
      </w:pPr>
      <w:r>
        <w:rPr/>
        <w:t>Hromadné akce jsou spouštěny automatizovaně na základě události, automatizovaně na základě plánu nebo manuálně uživatelem z menu Informační služby.</w:t>
      </w:r>
    </w:p>
    <w:p>
      <w:pPr>
        <w:pStyle w:val="Seznamsodrkami2"/>
        <w:numPr>
          <w:ilvl w:val="0"/>
          <w:numId w:val="4"/>
        </w:numPr>
        <w:rPr/>
      </w:pPr>
      <w:r>
        <w:rPr/>
        <w:t>Hromadné akce jsou definovány v databázi tabulkách T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sledující tabulka obsahuje seznam hromadných akcí. Některé hromadné akce nesouvisí s Informační službou, ale s Informačním modelem nebo Organizačním modelem.</w:t>
      </w:r>
    </w:p>
    <w:p>
      <w:pPr>
        <w:pStyle w:val="Normal"/>
        <w:rPr/>
      </w:pPr>
      <w:r>
        <w:rPr/>
      </w:r>
    </w:p>
    <w:tbl>
      <w:tblPr>
        <w:tblW w:w="102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3"/>
        <w:gridCol w:w="2857"/>
        <w:gridCol w:w="4140"/>
        <w:gridCol w:w="914"/>
      </w:tblGrid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akce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ak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plikace MtS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RCHIVACE_DZ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rchivace DZ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rchivace DZ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RCHIV_RUSEN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zání dearchivovaných soubor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zání dearchivovaných soubor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RCHIV_SYNCH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ynchronizace databáze s archivací soubor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ynchronizace databáze s archivací soubor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ISTENI_DB_SUD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istění DB SÚ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istění DB SÚD (rušení nepoužitých údajů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PORT_ME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port metodiky ve formátu Edifac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estavení INHOUSE souboru s metodikou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_KOPIE_VD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kopií výskytu datových soubor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kopií výskytu datových soubor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_PARTITION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partitions tabulky S2HUD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partitions tabulky S2HUDS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_STA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nalýza tabule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počet statistik tabulek MtS-ISL-SÚ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_VYS_D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výskytů D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výskytů datových soubor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_VYS_MVK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výskytů M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výskytů mezivýkazových kontrol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_VYS_SO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výskytů SO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výskytů skupin odvozených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_ODPLAT_VP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odplatnění objektů metodiky V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odplatnění objektů metodiky VP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_PCI_F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ařazení položek číselníků do F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ařazení položek číselníků do FO podle aktualizačního soubor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_RUS_ISL_VP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rušení objektů ISL nekonzistentních proti V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Umožní hromadně zrušit objekty ISL při změně VP v projektované metodice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_ZAL_PC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aložení položek číselník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aložení položek číselníků podle aktualizačního soubor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_ZMEN_PC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á změna atributů položek číselník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á změna atributů položek číselníků podle aktualizačního soubor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_ZMEN_SPC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á změna hodnot složek polože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á změna hodnot složek položek podle aktualizačního soubor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_ZPLAT_VP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platnění objektů metodiky V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platnění objektů metodiky VP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PRET_MVK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pret  MVK spouštěný ručně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Interpret  mezivýkazových kontrol spouštěný ručně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_MVK_AU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pret MVK spouštěný plánovaně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Interpret mezivýkazových kontrol spouštěný plánovaně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2_RUSENI_VV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2 - rušení dat ve VV databáz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2 - rušení dat ve VV databázi – jednorázově použito při migraci historických údajů do MtS-ISL-SÚ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SOL_P0046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solidace P0046 - aktualizace výskytových vektor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solidace P0046 - aktualizace výskytových vektorů - jednorázově použito při migraci historických údajů do MtS-ISL-SÚ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SOL_RUSEN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solidace P0046 - rušení nepoužitých výskytových vektor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solidace P0046 - rušení nepoužitých výskytových vektorů - jednorázově použito při migraci historických údajů do MtS-ISL-SÚ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_ZPLAT_VP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y před zplatněním objektů metodiky V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y před zplatněním objektů metodiky VP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2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2 - jednorázově použito při migraci historických údajů do MtS-ISL-SÚ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3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dat pro bankovni dohle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3 - nahrani dat pro BD - jednorázově použito při migraci historických údajů do MtS-ISL-SÚ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33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dat pro bankovni dohle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33 – dokončeni - jednorázově použito při migraci historických údajů do MtS-ISL-SÚ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KONTR_CASRAD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a metodiky pro časové řad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a metodiky pro časové řad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KONTR_ZPLA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a metodiky před zplatnění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a metodiky před zplatněním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POSUN_PLA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sun počátku platnosti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sun počátku platnosti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PRED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dání metodiky ke zplatněn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předání objektů metodiky ke zplatnění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VARIANTA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ytvoření varianty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Založení  varianty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ZALOZ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ytvoření nové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Založení nové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ZMEN_PLAN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sun Plánu Od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sun počátku skutečné platnosti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ZPLA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latnění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latnění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ZRU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rušení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rušení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VAZ_CR_DYN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vazování časových řad dynamických údaj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vazování časových řad dynamických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VAZ_CR_OMEZ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mezené navazování ČŘ dynamických údaj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mezené navazování ČŘ dynamických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_OPAK_M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odeslání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odeslání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_OPAK_NDR_A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.odesílání prot.a upomínek v NDR automatic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.odesílání prot.a upomínek v NDR automatic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_OPAK_PU_NDR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.odesílání prot.a upomínek v ND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.odesílání prot.a upomínek v NDR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_OPAK_PU_NN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.odesílání prot.a upomínek v N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.odesílání prot.a upomínek v NN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_OPAK_STOP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stavení opakovaného odesílán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stavení opakovaného odesílání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_OZ_FAX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ání faxových zpráv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ání faxových zpráv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IP_HROM_PRED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předání odvozených informačních prvků ke schválen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předání odvozených informačních prvků ke schválení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IP_HROM_PREKL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spuštění překladu odvozených I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spuštění překladu odvozených IP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IP_HROM_PROD_PL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prodloužení platnosti odvozených  informačních pr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prodloužení platnosti odvozených  informačních prvk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IP_HROM_ZPLA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platnění odvozených informačních prvk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platnění odvozených informačních prvk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M_ZPL_HROM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platnění objektů organizačního model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platnění objektů organizačního model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M_ZPL_KON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a objektů organizačního modelu před zplatnění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a objektů organizačního modelu před zplatněním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_CR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aní časových řa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aní časových řa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_CR_D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ání časových řad pro datovou oblas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ání časových řad pro datovou oblast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_CR_D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ání časových řad pro datový soubo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ání časových řad pro datový soubor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_CR_ME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ání časových řad pro metodik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ání časových řad pro metodik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ED_ME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předání metodiky ke schválen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předání metodiky ke schválení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DUK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dukované zprac. bez KČŘ (nové vydání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dukované zprac. bez KČŘ (nové vydání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DUKO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končení zpracování po neúspěšné KČ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končení zpracování po neúspěšné KČŘ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ZESLANI_ME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zeslání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zeslání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ENI_KOPIE_VD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kopírovaných výskyt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kopírovaných výskyt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ENI_TEST_DA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testovacích da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testovacích dat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ENI_VV_DB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obsahu VV databáz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obsahu VV databáz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ENI_VYS_D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výskytů D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výskytů datových soubor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ENI_VYS_MVK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výskytů M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výskytů mezivýkazových kontrol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ENI_ZALOH_OZ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záložních souborů OZ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záložních souborů OZ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_DATA_O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rušení hodnot odvozených údaj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rušení hodnot odvozených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_DOP_VYST_D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hodnot výstupních dopoč. údaj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hodnot výstupních dopoč.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_VYS_SO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výskytů SO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výskytů skupin odvozených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PUST_KON_EW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y pro připravené vydání v EW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y pro připravené vydání v EWI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DNS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PUST_VYP_O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puštění výpočtu hodnot odvozených údaj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puštění výpočtu hodnot odvozených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PUST_VYP_OU_AU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utomatizované spuštení výpoctu odv. údaj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utomatizované spuštění výpočtu odv.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SKSRV_END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končení TaskSrv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končení TaskSrv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SKSRV_STAR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končení TaskSrv a opětovný start v definovaný ča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končení a plánovaný start TaskSrv v definovaný okamžik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DS_IND_AUT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iduálních upomíne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. upomínek automatic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DS_IND_MEN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iduálních upomíne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. upomínek ručně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DS_OPAK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zpracování upomíne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zpracování upomínek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DS_SOU_AUT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nných upomíne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. upomínek DS automatic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DS_SOU_MEN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nných upomíne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. upomínek DS ručně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MVK_IND_AUT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iduálních upomínek k M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. upomínek k MVK automatic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MVK_IND_MEN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iduálních upomínek k M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. upomínek k MVK ručně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MVK_OPAK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zprac. upomínek k výskytům M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zpracování  upomínek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MVK_SOU_AUT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nných upomínek k M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. upomínek k MVK automatic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MVK_SOU_MEN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nných upomínek k M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. upomínek k MVK ručně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VSE_SOU_AUT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šech souhrnných upomínek automatic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šech souhrnných upomínek automatic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ZAV_VYS_D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zavření výskyt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zavření výskytu datového soubor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YP_DOP_VYST_D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počet hodnot výstupních dopoč. údaj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počet hodnot výstupních dopoč.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DZ_AUT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utomaticky spouštěné zpracování DZ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utomaticky spouštěné zpracování DZ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DZ_DISK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DZ z disket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DZ z disket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DZ_MEN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čně spouštěné zpracování DZ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čně spouštěné zpracování DZ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DZ_OPAK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zpracování DZ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zpracování DZ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DZ_P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DZ s prioritou 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DZ s prioritou 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DZ_PRED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dzpracování došlých zpráv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tení hlavičky, určení priority, hash code a přiřazení do dávek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EML_FRONTA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fronty zpráv určených k odeslání emailem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fronty zpráv určených k odeslání emailem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OZ_FAX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ýsledků odeslání faxe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ýsledků odeslání faxem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431" w:hanging="431"/>
        <w:rPr/>
      </w:pPr>
      <w:bookmarkStart w:id="72" w:name="__RefHeading___Toc210381308"/>
      <w:bookmarkEnd w:id="72"/>
      <w:r>
        <w:rPr/>
        <w:t>Příloh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ind w:left="578" w:hanging="578"/>
        <w:rPr/>
      </w:pPr>
      <w:bookmarkStart w:id="73" w:name="__RefHeading___Toc210381309"/>
      <w:bookmarkEnd w:id="73"/>
      <w:r>
        <w:rPr/>
        <w:t>Společné principy používané při realizaci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Společné principy jsou popsány v dokumentu MTS - Informační model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ind w:left="578" w:hanging="578"/>
        <w:rPr/>
      </w:pPr>
      <w:bookmarkStart w:id="74" w:name="__RefHeading___Toc210381310"/>
      <w:bookmarkEnd w:id="74"/>
      <w:r>
        <w:rPr/>
        <w:t>Přehled dalších tabulek</w:t>
      </w:r>
    </w:p>
    <w:p>
      <w:pPr>
        <w:pStyle w:val="Heading3"/>
        <w:rPr/>
      </w:pPr>
      <w:bookmarkStart w:id="75" w:name="__RefHeading___Toc210381311"/>
      <w:bookmarkEnd w:id="75"/>
      <w:r>
        <w:rPr/>
        <w:t>L2DK – datumy kalendáře</w:t>
      </w:r>
    </w:p>
    <w:p>
      <w:pPr>
        <w:pStyle w:val="Normal"/>
        <w:rPr/>
      </w:pPr>
      <w:bookmarkStart w:id="76" w:name="OLE_LINK2"/>
      <w:bookmarkStart w:id="77" w:name="OLE_LINK1"/>
      <w:bookmarkEnd w:id="76"/>
      <w:bookmarkEnd w:id="77"/>
      <w:r>
        <w:rPr/>
        <w:t>Pomocná tabulka pro výpočty datumů na základě vykazovacích povinností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04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80"/>
        <w:gridCol w:w="1140"/>
        <w:gridCol w:w="1700"/>
        <w:gridCol w:w="4260"/>
      </w:tblGrid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volen null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oména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Interní identifikátor    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OBDOB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ERMIN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3"/>
        <w:rPr/>
      </w:pPr>
      <w:bookmarkStart w:id="78" w:name="__RefHeading___Toc210381312"/>
      <w:bookmarkEnd w:id="78"/>
      <w:r>
        <w:rPr/>
        <w:t>L2KVDS - Kopie výskytů datových souborů</w:t>
      </w:r>
    </w:p>
    <w:p>
      <w:pPr>
        <w:pStyle w:val="Normal"/>
        <w:rPr>
          <w:highlight w:val="yellow"/>
        </w:rPr>
      </w:pPr>
      <w:r>
        <w:rPr>
          <w:highlight w:val="yellow"/>
        </w:rPr>
        <w:t>Tabulka eviduje kopie výskytů datových souborů (vazbu mezi zdrojovým a kopírovaným výskytem). V současnosti se nevyužívá.</w:t>
      </w:r>
    </w:p>
    <w:tbl>
      <w:tblPr>
        <w:tblW w:w="104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80"/>
        <w:gridCol w:w="1140"/>
        <w:gridCol w:w="1700"/>
        <w:gridCol w:w="4260"/>
      </w:tblGrid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volen null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oména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2V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2VDS_IID_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3"/>
        <w:rPr/>
      </w:pPr>
      <w:bookmarkStart w:id="79" w:name="__RefHeading___Toc210381313"/>
      <w:bookmarkEnd w:id="79"/>
      <w:r>
        <w:rPr/>
        <w:t>L2SRK – subjekty a rozsahy kalendáře</w:t>
      </w:r>
    </w:p>
    <w:p>
      <w:pPr>
        <w:pStyle w:val="Normal"/>
        <w:rPr/>
      </w:pPr>
      <w:r>
        <w:rPr/>
        <w:t>Pomocná tabulka pro výpočty datumů na základě vykazovacích povinností. Tabulka obsahuje pro stejný kalendář (stejné iid) dvojice subjekt, rozsah, pro které se dopočítavají datumy kalendáře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04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80"/>
        <w:gridCol w:w="1140"/>
        <w:gridCol w:w="1700"/>
        <w:gridCol w:w="4260"/>
      </w:tblGrid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volen null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oména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Interní identifikátor    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JEK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ROZSAH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3"/>
        <w:rPr/>
      </w:pPr>
      <w:bookmarkStart w:id="80" w:name="__RefHeading___Toc210381314"/>
      <w:bookmarkEnd w:id="80"/>
      <w:r>
        <w:rPr/>
        <w:t>L2VDBA – vydání v běhu akce</w:t>
      </w:r>
    </w:p>
    <w:p>
      <w:pPr>
        <w:pStyle w:val="Normal"/>
        <w:rPr/>
      </w:pPr>
      <w:r>
        <w:rPr/>
        <w:t>Tabulka obsahuje vazbu mezi vydáním a během akce. Používá se výhradně pro kontroly připraveného vydání v SDNS. Účelem je správné zobrazení informací o výsledku kontrol v SDNS.</w:t>
      </w:r>
    </w:p>
    <w:tbl>
      <w:tblPr>
        <w:tblW w:w="104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80"/>
        <w:gridCol w:w="1140"/>
        <w:gridCol w:w="1700"/>
        <w:gridCol w:w="4260"/>
      </w:tblGrid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volen null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oména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2VD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2BA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3"/>
        <w:rPr/>
      </w:pPr>
      <w:bookmarkStart w:id="81" w:name="__RefHeading___Toc210381315"/>
      <w:bookmarkEnd w:id="81"/>
      <w:r>
        <w:rPr/>
        <w:t>T2MO</w:t>
      </w:r>
    </w:p>
    <w:p>
      <w:pPr>
        <w:pStyle w:val="Normal"/>
        <w:rPr/>
      </w:pPr>
      <w:r>
        <w:rPr/>
        <w:t>Tabulka definuje modifikovatelné atributy objektů MtS. Obecně definuje, jaký atribut je modifikovatelný pro daný stav objektu. Podmínky specifikované touto tabulkou jsou nutné, nikoli postačující pro provedení modifikace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80"/>
        <w:gridCol w:w="1140"/>
        <w:gridCol w:w="1796"/>
        <w:gridCol w:w="4087"/>
      </w:tblGrid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volen null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oména</w:t>
            </w:r>
          </w:p>
        </w:tc>
        <w:tc>
          <w:tcPr>
            <w:tcW w:w="4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ABLE_NAM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>Objekt MtS (název tabulky) 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Y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YP_MODIF_ATR</w:t>
            </w:r>
          </w:p>
        </w:tc>
        <w:tc>
          <w:tcPr>
            <w:tcW w:w="4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Typ modifikovatelného atributu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TAV_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ODIFIKACE</w:t>
            </w:r>
          </w:p>
        </w:tc>
        <w:tc>
          <w:tcPr>
            <w:tcW w:w="4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 xml:space="preserve">Stav objektu MtS s možnou modifikací         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OBJEK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color w:val="000000"/>
              </w:rPr>
              <w:t>Atribut tabulky, pro který se modifikace definuje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RUH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ruh objektu (modifikovatelnost se může lišit pro různé druhy objektu).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3"/>
        <w:rPr/>
      </w:pPr>
      <w:bookmarkStart w:id="82" w:name="__RefHeading___Toc210381316"/>
      <w:bookmarkEnd w:id="82"/>
      <w:r>
        <w:rPr/>
        <w:t>T2NP – národní prostředí</w:t>
      </w:r>
    </w:p>
    <w:p>
      <w:pPr>
        <w:pStyle w:val="Normal"/>
        <w:rPr/>
      </w:pPr>
      <w:r>
        <w:rPr/>
        <w:t>Tabulka obsahuje seznam podporovaných jazykových mutací systému. V současnosti se nepoužívá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04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80"/>
        <w:gridCol w:w="1140"/>
        <w:gridCol w:w="1700"/>
        <w:gridCol w:w="4260"/>
      </w:tblGrid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volen null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oména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Interní identifikátor    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AZE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 xml:space="preserve">Název národního prostředí            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Kód NP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LS_LANG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Hodnota parametru Oracle NLS_LANG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JAVA_LOCAL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Hodnota java locale pro toto NP.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EFAULTN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color w:val="000000"/>
              </w:rPr>
              <w:t>ANONE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říznak, zda je NP defaultní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3"/>
        <w:rPr/>
      </w:pPr>
      <w:bookmarkStart w:id="83" w:name="__RefHeading___Toc210381317"/>
      <w:bookmarkEnd w:id="83"/>
      <w:r>
        <w:rPr/>
        <w:t>T2PS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bsahuje seznam technologických parametrů systému. Těmito parametry se řídí chování systému včetně zpracování ISL.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tbl>
      <w:tblPr>
        <w:tblW w:w="102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2200"/>
        <w:gridCol w:w="292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paramet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PAR_SYST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yp parametru systému                             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 paramet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_DEF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plicitní hodnota paramet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ZE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                                       </w:t>
            </w:r>
          </w:p>
        </w:tc>
      </w:tr>
    </w:tbl>
    <w:p>
      <w:pPr>
        <w:pStyle w:val="Normal"/>
        <w:rPr>
          <w:rFonts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ind w:left="578" w:hanging="578"/>
        <w:rPr/>
      </w:pPr>
      <w:bookmarkStart w:id="84" w:name="__RefHeading___Toc210381318"/>
      <w:bookmarkEnd w:id="84"/>
      <w:r>
        <w:rPr/>
        <w:t>Přehled PL</w:t>
      </w:r>
      <w:r>
        <w:rPr>
          <w:lang w:val="en-US"/>
        </w:rPr>
        <w:t>/</w:t>
      </w:r>
      <w:r>
        <w:rPr/>
        <w:t>SQL packages</w:t>
      </w:r>
    </w:p>
    <w:p>
      <w:pPr>
        <w:pStyle w:val="Heading3"/>
        <w:rPr/>
      </w:pPr>
      <w:bookmarkStart w:id="85" w:name="__RefHeading___Toc210381319"/>
      <w:bookmarkEnd w:id="85"/>
      <w:r>
        <w:rPr/>
        <w:t>Společné principy package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Jádrem aplikační logiky Informační služby jsou PLSQL pack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šechny packages v systému mají název odvozen z aplikačního systému, následovaného řetězcem PCGxx, kde xx je číslo. Všechny veřejné procedury a funkce mají jako prefix kód aplikačního systému a čís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šechny packages Informační služby lze rozčlenit do skupin:</w:t>
      </w:r>
    </w:p>
    <w:p>
      <w:pPr>
        <w:pStyle w:val="Normal"/>
        <w:numPr>
          <w:ilvl w:val="0"/>
          <w:numId w:val="8"/>
        </w:numPr>
        <w:rPr/>
      </w:pPr>
      <w:r>
        <w:rPr/>
        <w:t>Packages pro obsluhy triggerů – obsahují typicky tři funkce z nichž první inicializuje struktury, druhá sbírá informace o prováděných operacích na tabulce a třetí provádí ošetření těchto událostí (viz i Standardní obslužné triggery)</w:t>
      </w:r>
    </w:p>
    <w:p>
      <w:pPr>
        <w:pStyle w:val="Normal"/>
        <w:numPr>
          <w:ilvl w:val="0"/>
          <w:numId w:val="8"/>
        </w:numPr>
        <w:rPr/>
      </w:pPr>
      <w:r>
        <w:rPr/>
        <w:t>Specifické packages – obsahují funkce pro zajištění zpracování, akcí, komunikace, atd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86" w:name="__RefHeading___Toc210381320"/>
      <w:bookmarkEnd w:id="86"/>
      <w:r>
        <w:rPr/>
        <w:t>Obsluha triggerů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97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ah packag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9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triggery nad tabulkami L2VDDS, L2VMK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4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triggery tabulky L2PZZ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5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triggery tabulky L2ZZ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0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realizaci triggery nad tab. L2VD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1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realizaci triggery nad tab. L2VSOU</w:t>
            </w:r>
          </w:p>
        </w:tc>
      </w:tr>
    </w:tbl>
    <w:p>
      <w:pPr>
        <w:pStyle w:val="Heading3"/>
        <w:rPr/>
      </w:pPr>
      <w:r>
        <w:rPr/>
      </w:r>
      <w:bookmarkStart w:id="87" w:name="__RefHeading___Toc210381321"/>
      <w:bookmarkStart w:id="88" w:name="__RefHeading___Toc210381321"/>
      <w:bookmarkEnd w:id="88"/>
    </w:p>
    <w:p>
      <w:pPr>
        <w:pStyle w:val="Heading3"/>
        <w:rPr/>
      </w:pPr>
      <w:bookmarkStart w:id="89" w:name="__RefHeading___Toc210381322"/>
      <w:bookmarkEnd w:id="89"/>
      <w:r>
        <w:rPr/>
        <w:t>Specifické packages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97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ah packag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1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Obecné moduly pro aplikaci L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2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ánování výkazu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3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y došlé zprávy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4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Založení vydání datového souboru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5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Založení protokolu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6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Rušení dat k výskytům a dat z VV D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7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Generování začátku a konce období, stavu ke dn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8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Generování a rušení výskytu mezivýkazových kontrol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0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jektové procedury - způsob zpracování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1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ráce s EDIFACT strukturou D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2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lánování/vyhodnoceni zpracování DZ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3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Generování náhradních vydání datového souboru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6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Vytváření upomínek k výskytům mezivýkazových kontrol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7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Generování začátku a konce období, stavu ke dn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8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alendář do exportu metodiky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9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interpretr kontrol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2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interpret odvozených údajů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3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a rušení skupin odvozených údajů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4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mocné procedury pro načítání došlé zprávy v XML formátu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5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Výpočty hodnot součtových údajů pro výstupní D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6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Kontrola konzistence VP proti existujícím výskytům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7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ublic package pro práci s kalendáře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8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ublic package pro práci s kalendáře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9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erace s výskyty dávek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30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ůzné funkce pro zpracování dávek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31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Načtení těla dávky do V/V databáz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32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Automatické agregac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33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Externí kontroly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PCG01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odpůrné funkce pro práci s došlými zprávam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PCG02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odpůrné funkce pro práci s odeslanými zprávam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PCG03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události nad OZ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PCG04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Synchronizace archivace s ISL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PCG05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ráce se zprávami došlými prostřednictvím W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1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TaskSrv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2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Obecné procedury pro navigátor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3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Volání externích procedur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4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Analyzování DB objektu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5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Hromadná správa subjektu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5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Hromadná správa subjektu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6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Automatická správa partitions S2HUD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6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Automatická správa partitions S2HUD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7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Zámky v databázi</w:t>
            </w:r>
          </w:p>
        </w:tc>
      </w:tr>
    </w:tbl>
    <w:p>
      <w:pPr>
        <w:pStyle w:val="Heading3"/>
        <w:rPr/>
      </w:pPr>
      <w:r>
        <w:rPr/>
      </w:r>
      <w:bookmarkStart w:id="90" w:name="__RefHeading___Toc210381323"/>
      <w:bookmarkStart w:id="91" w:name="__RefHeading___Toc210381323"/>
      <w:bookmarkEnd w:id="91"/>
    </w:p>
    <w:p>
      <w:pPr>
        <w:pStyle w:val="Heading2"/>
        <w:ind w:left="578" w:hanging="578"/>
        <w:rPr/>
      </w:pPr>
      <w:bookmarkStart w:id="92" w:name="__RefHeading___Toc210381324"/>
      <w:bookmarkEnd w:id="92"/>
      <w:r>
        <w:rPr/>
        <w:t>Přehled GUI modulů</w:t>
      </w:r>
    </w:p>
    <w:p>
      <w:pPr>
        <w:pStyle w:val="Heading3"/>
        <w:rPr/>
      </w:pPr>
      <w:bookmarkStart w:id="93" w:name="__RefHeading___Toc210381325"/>
      <w:bookmarkEnd w:id="93"/>
      <w:r>
        <w:rPr/>
        <w:t>Přehled formulářů</w:t>
      </w:r>
    </w:p>
    <w:tbl>
      <w:tblPr>
        <w:tblW w:w="68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"/>
        <w:gridCol w:w="6003"/>
      </w:tblGrid>
      <w:tr>
        <w:trPr>
          <w:trHeight w:val="25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ázev</w:t>
            </w:r>
          </w:p>
        </w:tc>
        <w:tc>
          <w:tcPr>
            <w:tcW w:w="6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</w:rPr>
              <w:t>Popis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01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pouštěcí formulář ISL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11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tistika toku zpráv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12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ýskytů datových souborů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14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ydání datových souborů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16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ýsledku JVK k vydání DS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17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ýskytů mezivýkazových kontrol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19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protokolů k došlým zprávám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0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protokolů k mezivýkazovým kontrolám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1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upomínek k DZ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2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upomínek k MVK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4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nní zpracování došlých zpráv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5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nní zpracování odeslaných zpráv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6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nění vykazovacích povinností dle výkazů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7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ykazování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8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ydání k výskytům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9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nění vykazovacích povinností dle bank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0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atalog způsobů zpracování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1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ový formulář pro způsob zpracování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2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tail způsobu zpracování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3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aktní údaje v došlých zprávách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4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neúspěšných JVK požadujících potvrzení nebo prověřen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5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neúspěšných kroků mezivýkazových kontrol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6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informací o chybách v KČŘ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7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ýskytů skupin odvozených údajů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8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nevygenerovaných výskytů DS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9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objektů nekonzistentních proti VP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40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ýskytů dávek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41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tail výskytu dávky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42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ydání dávek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43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tail vydání dávk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94" w:name="__RefHeading___Toc210381326"/>
      <w:bookmarkEnd w:id="94"/>
      <w:r>
        <w:rPr/>
        <w:t>Přehled domén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Domény jsou součástí dokumentu MTS - Informační model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17"/>
      <w:footerReference w:type="default" r:id="rId18"/>
      <w:type w:val="nextPage"/>
      <w:pgSz w:w="11906" w:h="16838"/>
      <w:pgMar w:left="85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sz w:val="28"/>
        <w:szCs w:val="28"/>
      </w:rPr>
      <w:t xml:space="preserve"> Informační služba MtS-ISL-SÚ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41"/>
        </w:tabs>
        <w:ind w:left="1141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285"/>
        </w:tabs>
        <w:ind w:left="1285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429"/>
        </w:tabs>
        <w:ind w:left="1429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73"/>
        </w:tabs>
        <w:ind w:left="1573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717"/>
        </w:tabs>
        <w:ind w:left="1717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708"/>
        <w:tab w:val="left" w:pos="540" w:leader="none"/>
      </w:tabs>
      <w:spacing w:before="240" w:after="60"/>
      <w:ind w:left="431" w:hanging="431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tabs>
        <w:tab w:val="left" w:pos="540" w:leader="none"/>
        <w:tab w:val="left" w:pos="709" w:leader="none"/>
      </w:tabs>
      <w:ind w:left="578" w:hanging="578"/>
      <w:outlineLvl w:val="1"/>
    </w:pPr>
    <w:rPr>
      <w:bCs w:val="false"/>
      <w:iCs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  <w:sz w:val="28"/>
      <w:szCs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numPr>
        <w:ilvl w:val="0"/>
        <w:numId w:val="6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4"/>
      </w:numPr>
    </w:pPr>
    <w:rPr>
      <w:rFonts w:cs="Arial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  <w:i/>
      <w:iCs/>
    </w:rPr>
  </w:style>
  <w:style w:type="paragraph" w:styleId="Seznamsodrkami3">
    <w:name w:val="Seznam s odrážkami 3"/>
    <w:basedOn w:val="Normal"/>
    <w:qFormat/>
    <w:pPr>
      <w:numPr>
        <w:ilvl w:val="0"/>
        <w:numId w:val="3"/>
      </w:numPr>
    </w:pPr>
    <w:rPr/>
  </w:style>
  <w:style w:type="paragraph" w:styleId="Seznamsodrkami4">
    <w:name w:val="Seznam s odrážkami 4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basedOn w:val="Normal"/>
    <w:qFormat/>
    <w:pPr>
      <w:keepLines/>
      <w:suppressAutoHyphens w:val="true"/>
      <w:spacing w:before="0" w:after="12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>
      <w:keepNext w:val="true"/>
      <w:spacing w:before="120" w:after="120"/>
    </w:pPr>
    <w:rPr>
      <w:b/>
    </w:rPr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Slovanseznam">
    <w:name w:val="Číslovaný seznam"/>
    <w:basedOn w:val="Normal"/>
    <w:qFormat/>
    <w:pPr>
      <w:numPr>
        <w:ilvl w:val="0"/>
        <w:numId w:val="5"/>
      </w:numPr>
    </w:pPr>
    <w:rPr/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OdrazkaTecka1">
    <w:name w:val="Odrazka_Tecka_1"/>
    <w:basedOn w:val="Normal"/>
    <w:qFormat/>
    <w:pPr>
      <w:numPr>
        <w:ilvl w:val="0"/>
        <w:numId w:val="4"/>
      </w:numPr>
      <w:suppressAutoHyphens w:val="true"/>
      <w:spacing w:before="60" w:after="60"/>
      <w:ind w:left="0" w:hanging="0"/>
    </w:pPr>
    <w:rPr>
      <w:rFonts w:ascii="Times New Roman" w:hAnsi="Times New Roman" w:cs="Times New Roman"/>
      <w:sz w:val="22"/>
      <w:lang w:val="en-AU"/>
    </w:rPr>
  </w:style>
  <w:style w:type="paragraph" w:styleId="OdrazkaCislo1">
    <w:name w:val="Odrazka_Cislo_1"/>
    <w:basedOn w:val="Normal"/>
    <w:qFormat/>
    <w:pPr>
      <w:numPr>
        <w:ilvl w:val="0"/>
        <w:numId w:val="9"/>
      </w:numPr>
      <w:suppressAutoHyphens w:val="true"/>
      <w:spacing w:before="60" w:after="60"/>
      <w:ind w:left="0" w:hanging="0"/>
    </w:pPr>
    <w:rPr>
      <w:rFonts w:ascii="Times New Roman" w:hAnsi="Times New Roman" w:cs="Times New Roman"/>
      <w:sz w:val="22"/>
    </w:rPr>
  </w:style>
  <w:style w:type="paragraph" w:styleId="OdrazkaTecka2">
    <w:name w:val="Odrazka_Tecka_2"/>
    <w:basedOn w:val="OdrazkaTecka1"/>
    <w:qFormat/>
    <w:pPr>
      <w:numPr>
        <w:ilvl w:val="0"/>
        <w:numId w:val="5"/>
      </w:numPr>
      <w:ind w:left="-2382" w:hanging="0"/>
    </w:pPr>
    <w:rPr>
      <w:lang w:val="cs-CZ"/>
    </w:rPr>
  </w:style>
  <w:style w:type="paragraph" w:styleId="TextvOdrazce1">
    <w:name w:val="Text_v_Odrazce_1"/>
    <w:basedOn w:val="Normal"/>
    <w:qFormat/>
    <w:pPr>
      <w:suppressAutoHyphens w:val="true"/>
      <w:spacing w:before="60" w:after="60"/>
      <w:ind w:left="357" w:firstLine="1"/>
    </w:pPr>
    <w:rPr>
      <w:rFonts w:ascii="Times New Roman" w:hAnsi="Times New Roman" w:cs="Times New Roman"/>
      <w:sz w:val="22"/>
    </w:rPr>
  </w:style>
  <w:style w:type="paragraph" w:styleId="TextvOdrazce2">
    <w:name w:val="Text_v_Odrazce_2"/>
    <w:basedOn w:val="Normal"/>
    <w:qFormat/>
    <w:pPr>
      <w:suppressAutoHyphens w:val="true"/>
      <w:spacing w:before="60" w:after="60"/>
      <w:ind w:left="1151" w:firstLine="1"/>
    </w:pPr>
    <w:rPr>
      <w:rFonts w:ascii="Times New Roman" w:hAnsi="Times New Roman" w:cs="Times New Roman"/>
      <w:sz w:val="22"/>
    </w:rPr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Hlavikaobsahu">
    <w:name w:val="Hlavička obsahu"/>
    <w:basedOn w:val="Normal"/>
    <w:next w:val="Normal"/>
    <w:qFormat/>
    <w:pPr>
      <w:spacing w:lineRule="auto" w:line="256" w:before="120" w:after="240"/>
      <w:jc w:val="both"/>
    </w:pPr>
    <w:rPr>
      <w:b/>
      <w:sz w:val="40"/>
    </w:rPr>
  </w:style>
  <w:style w:type="paragraph" w:styleId="Normlnodsazen">
    <w:name w:val="Normální odsazený"/>
    <w:basedOn w:val="Normal"/>
    <w:qFormat/>
    <w:pPr>
      <w:spacing w:before="280" w:after="280"/>
      <w:ind w:left="708" w:hanging="0"/>
      <w:jc w:val="both"/>
    </w:pPr>
    <w:rPr>
      <w:szCs w:val="24"/>
      <w:lang w:val="en-US"/>
    </w:rPr>
  </w:style>
  <w:style w:type="paragraph" w:styleId="Pokyn">
    <w:name w:val="Pokyn"/>
    <w:basedOn w:val="Normlnodsazen"/>
    <w:qFormat/>
    <w:pPr>
      <w:spacing w:lineRule="auto" w:line="256" w:before="0" w:after="120"/>
      <w:ind w:left="0" w:hanging="0"/>
      <w:jc w:val="left"/>
    </w:pPr>
    <w:rPr>
      <w:rFonts w:ascii="Times New Roman" w:hAnsi="Times New Roman" w:cs="Times New Roman"/>
      <w:i/>
      <w:color w:val="800000"/>
      <w:szCs w:val="20"/>
      <w:lang w:val="cs-CZ" w:eastAsia="en-US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2">
    <w:name w:val="Bod 2"/>
    <w:basedOn w:val="Normal"/>
    <w:qFormat/>
    <w:pPr>
      <w:tabs>
        <w:tab w:val="clear" w:pos="708"/>
        <w:tab w:val="left" w:pos="567" w:leader="none"/>
      </w:tabs>
      <w:spacing w:before="240" w:after="120"/>
      <w:jc w:val="both"/>
    </w:pPr>
    <w:rPr>
      <w:rFonts w:ascii="Times New Roman" w:hAnsi="Times New Roman" w:cs="Times New Roman"/>
      <w:b/>
      <w:sz w:val="26"/>
    </w:rPr>
  </w:style>
  <w:style w:type="paragraph" w:styleId="Temat">
    <w:name w:val="Temat"/>
    <w:basedOn w:val="Normlnodsazen"/>
    <w:qFormat/>
    <w:pPr>
      <w:spacing w:before="0" w:after="0"/>
      <w:ind w:left="851" w:hanging="0"/>
      <w:jc w:val="left"/>
    </w:pPr>
    <w:rPr>
      <w:rFonts w:ascii="Times New Roman" w:hAnsi="Times New Roman" w:cs="Times New Roman"/>
      <w:sz w:val="24"/>
      <w:szCs w:val="20"/>
      <w:lang w:val="en-GB"/>
    </w:rPr>
  </w:style>
  <w:style w:type="paragraph" w:styleId="BodyText1">
    <w:name w:val="Body Text1"/>
    <w:basedOn w:val="Normal"/>
    <w:qFormat/>
    <w:pPr>
      <w:spacing w:before="240" w:after="0"/>
      <w:ind w:firstLine="426"/>
    </w:pPr>
    <w:rPr>
      <w:rFonts w:ascii="Times New Roman" w:hAnsi="Times New Roman" w:cs="Times New Roman"/>
      <w:sz w:val="24"/>
      <w:lang w:val="en-GB"/>
    </w:rPr>
  </w:style>
  <w:style w:type="paragraph" w:styleId="Zkladntextprvnodsazen">
    <w:name w:val="Základní text - první odsazený"/>
    <w:basedOn w:val="TextBody"/>
    <w:qFormat/>
    <w:pPr>
      <w:spacing w:before="0" w:after="120"/>
      <w:ind w:firstLine="210"/>
    </w:pPr>
    <w:rPr>
      <w:rFonts w:ascii="Arial" w:hAnsi="Arial" w:cs="Arial"/>
      <w:color w:val="00000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oleObject" Target="embeddings/oleObject6.bin"/><Relationship Id="rId16" Type="http://schemas.openxmlformats.org/officeDocument/2006/relationships/image" Target="media/image7.wmf"/><Relationship Id="rId17" Type="http://schemas.openxmlformats.org/officeDocument/2006/relationships/header" Target="header2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0:58:00Z</dcterms:created>
  <dc:creator>pbienert, mbubenik</dc:creator>
  <dc:description/>
  <cp:keywords/>
  <dc:language>en-US</dc:language>
  <cp:lastModifiedBy>u00034</cp:lastModifiedBy>
  <cp:lastPrinted>2008-05-28T16:13:00Z</cp:lastPrinted>
  <dcterms:modified xsi:type="dcterms:W3CDTF">2012-04-18T10:58:00Z</dcterms:modified>
  <cp:revision>2</cp:revision>
  <dc:subject/>
  <dc:title>Informační služba MtS-ISL-SÚD</dc:title>
</cp:coreProperties>
</file>